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8"/>
        <w:ind w:left="0" w:right="0" w:hanging="0"/>
        <w:rPr/>
      </w:pPr>
      <w:r>
        <w:rPr/>
        <w:t>（別記第６号様式）</w:t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                                                  </w:t>
      </w:r>
      <w:r>
        <w:rPr/>
        <w:t>　        年    月    日</w:t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</w:t>
      </w:r>
      <w:r>
        <w:rPr/>
        <w:t>千葉県知事                様</w:t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                                  </w:t>
      </w:r>
      <w:r>
        <w:rPr/>
        <w:t>住　  所</w:t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                                  </w:t>
      </w:r>
      <w:r>
        <w:rPr/>
        <w:t>氏  　名                              　</w:t>
      </w:r>
    </w:p>
    <w:p>
      <w:pPr>
        <w:pStyle w:val="Normal"/>
        <w:bidi w:val="0"/>
        <w:spacing w:lineRule="exact" w:line="258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                                  </w:t>
      </w:r>
      <w:r>
        <w:rPr/>
        <w:t>電話番号</w:t>
      </w:r>
    </w:p>
    <w:p>
      <w:pPr>
        <w:pStyle w:val="Normal"/>
        <w:bidi w:val="0"/>
        <w:spacing w:lineRule="exact" w:line="8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172"/>
        <w:ind w:left="0" w:right="0" w:hanging="0"/>
        <w:rPr/>
      </w:pPr>
      <w:r>
        <w:rPr/>
      </w:r>
    </w:p>
    <w:p>
      <w:pPr>
        <w:pStyle w:val="Normal"/>
        <w:bidi w:val="0"/>
        <w:spacing w:lineRule="exact" w:line="172"/>
        <w:ind w:left="0" w:right="0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 xml:space="preserve">   </w:t>
      </w:r>
      <w:r>
        <w:rPr/>
        <w:t>千葉県廃棄物処理施設の設置及び維持管理に関する指導要綱第２０条第２項の規定に</w:t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                             </w:t>
      </w:r>
    </w:p>
    <w:p>
      <w:pPr>
        <w:pStyle w:val="Normal"/>
        <w:bidi w:val="0"/>
        <w:spacing w:lineRule="exact" w:line="258"/>
        <w:ind w:left="0" w:right="0" w:hanging="0"/>
        <w:rPr/>
      </w:pPr>
      <w:r>
        <w:rPr/>
        <w:t xml:space="preserve"> </w:t>
      </w:r>
      <w:r>
        <w:rPr/>
        <w:t>より、関係書類及び図面を添えて、産業廃棄物処理施設の設置について届け出ます。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                                                </w:t>
      </w:r>
    </w:p>
    <w:tbl>
      <w:tblPr>
        <w:tblW w:w="9458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"/>
        <w:gridCol w:w="517"/>
        <w:gridCol w:w="1441"/>
        <w:gridCol w:w="970"/>
        <w:gridCol w:w="1205"/>
        <w:gridCol w:w="3374"/>
        <w:gridCol w:w="60"/>
      </w:tblGrid>
      <w:tr>
        <w:trPr>
          <w:trHeight w:val="974" w:hRule="atLeast"/>
        </w:trPr>
        <w:tc>
          <w:tcPr>
            <w:tcW w:w="24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>種              類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  <w:t>使用開始予定年月日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/>
            </w:pPr>
            <w:r>
              <w:rPr/>
              <w:t>処理能力（最終処分</w:t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/>
            </w:pPr>
            <w:r>
              <w:rPr/>
              <w:t>場の場合は埋立地の</w:t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  <w:t>面積及び埋立容量）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/>
            </w:pPr>
            <w:r>
              <w:rPr/>
              <w:t>処理方式、構造及び</w:t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/>
            </w:pPr>
            <w:r>
              <w:rPr/>
              <w:t>受付番号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jc w:val="center"/>
              <w:rPr/>
            </w:pPr>
            <w:r>
              <w:rPr/>
              <w:t>受　付　印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8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right"/>
        <w:rPr/>
      </w:pPr>
      <w:r>
        <w:rPr/>
        <w:t>（６号様式－２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4"/>
        <w:gridCol w:w="242"/>
        <w:gridCol w:w="1203"/>
        <w:gridCol w:w="6748"/>
      </w:tblGrid>
      <w:tr>
        <w:trPr/>
        <w:tc>
          <w:tcPr>
            <w:tcW w:w="26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区分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  </w:t>
            </w:r>
            <w:r>
              <w:rPr/>
              <w:t>自家処分              委託処分</w:t>
            </w:r>
          </w:p>
        </w:tc>
      </w:tr>
      <w:tr>
        <w:trPr/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>処分方法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>ばいじん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区分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  </w:t>
            </w:r>
            <w:r>
              <w:rPr/>
              <w:t>自家処分              委託処分</w:t>
            </w:r>
          </w:p>
        </w:tc>
      </w:tr>
      <w:tr>
        <w:trPr/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>処分方法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区分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 xml:space="preserve">    </w:t>
            </w:r>
            <w:r>
              <w:rPr/>
              <w:t>自家処分              委託処分</w:t>
            </w:r>
          </w:p>
        </w:tc>
      </w:tr>
      <w:tr>
        <w:trPr/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/>
            </w:pPr>
            <w:r>
              <w:rPr/>
              <w:t>処分方法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添付書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及び図面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58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１  当該施設の構造を明らかにする平面図、立面図、断面図、構造図及び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設計計算書並びに最終処分場にあっては、周囲の地形、地質及び地下水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の状況を明らかにする書類及び図面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２  当該施設の維持管理に関する計画書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３  最終処分場にあっては、埋立処分の計画を記載した書類及び災害防止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のための計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４  最終処分場以外の施設にあっては、処理工程図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５  当該施設の付近の見取図</w:t>
            </w:r>
          </w:p>
        </w:tc>
      </w:tr>
      <w:tr>
        <w:trPr/>
        <w:tc>
          <w:tcPr>
            <w:tcW w:w="93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備考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１  排ガス、排水の処理方法については、その概要を記入するとともに、別紙に処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系統図を示すこと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２  放流水の水質については、維持管理基準表－３に規定する排水基準に掲げる項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に従って放流水の予定水質を記入すること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>３  放流先の概況については、放流先の名称（河川名、湖沼名等）及び放流先との関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344"/>
              <w:ind w:left="0" w:right="0" w:hanging="0"/>
              <w:rPr/>
            </w:pPr>
            <w:r>
              <w:rPr/>
              <w:t xml:space="preserve">  </w:t>
            </w:r>
            <w:r>
              <w:rPr/>
              <w:t>係等を記入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360" w:footer="0" w:bottom="13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6:00Z</dcterms:created>
  <dc:creator/>
  <dc:description/>
  <dc:language>en-US</dc:language>
  <cp:lastModifiedBy/>
  <cp:lastPrinted>2006-01-19T16:28:00Z</cp:lastPrinted>
  <dcterms:modified xsi:type="dcterms:W3CDTF">2021-04-08T08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