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維持管理に関する計画書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共通基準</w:t>
      </w:r>
    </w:p>
    <w:tbl>
      <w:tblPr>
        <w:tblW w:w="96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3360"/>
        <w:gridCol w:w="4800"/>
      </w:tblGrid>
      <w:tr>
        <w:trPr>
          <w:trHeight w:val="337" w:hRule="exac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内容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基準</w:t>
            </w:r>
          </w:p>
        </w:tc>
      </w:tr>
      <w:tr>
        <w:trPr>
          <w:trHeight w:val="1685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の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受け入れる産業廃棄物の種類及び数量が当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該小規模産業廃棄物処理施設の処理能力に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合った適正なものとなるよう、受け入れる際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に、必要な当該産業廃棄物の性状の分析又は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量を行うこと。</w:t>
            </w:r>
          </w:p>
        </w:tc>
      </w:tr>
      <w:tr>
        <w:trPr>
          <w:trHeight w:val="1011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期点検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小規模産業廃棄物処理施設の正常な機能を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維持するため、定期的に小規模産業廃棄物処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理施設の点検及び機能検査を行うこと。</w:t>
            </w:r>
          </w:p>
        </w:tc>
      </w:tr>
      <w:tr>
        <w:trPr>
          <w:trHeight w:val="1011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飛散・流出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悪臭防止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産業廃棄物の飛散及び流出並びに悪臭の発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散を防止するために必要な措置を講ずるこ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と。</w:t>
            </w:r>
          </w:p>
        </w:tc>
      </w:tr>
      <w:tr>
        <w:trPr>
          <w:trHeight w:val="674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害虫等の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発生防止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蚊、はえ等の発生の防止に努め、構内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清潔を保持すること。</w:t>
            </w:r>
          </w:p>
        </w:tc>
      </w:tr>
      <w:tr>
        <w:trPr>
          <w:trHeight w:val="1015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騒音・振動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著しい騒音及び振動の発生により周囲の生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活環境を損なわないように必要な措置を講ず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ること。</w:t>
            </w:r>
          </w:p>
        </w:tc>
      </w:tr>
      <w:tr>
        <w:trPr>
          <w:trHeight w:val="1695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囲い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第十六条第一号に規定する小規模産業廃棄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物処理施設に係る事業場の内部を容易に見通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すことができる部分に産業廃棄物をたい積さ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せる等により当該事業場の内部を容易に見通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すことを妨げないようにすること。</w:t>
            </w:r>
          </w:p>
        </w:tc>
      </w:tr>
      <w:tr>
        <w:trPr>
          <w:trHeight w:val="1356" w:hRule="exact"/>
        </w:trPr>
        <w:tc>
          <w:tcPr>
            <w:tcW w:w="15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放流水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小規模産業廃棄物処理施設から排水を放流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する場合は、その水質を生活環境保全上の支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障が生じないものとするとともに、定期的に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放流水の水質検査を行うこと。</w:t>
            </w:r>
          </w:p>
        </w:tc>
      </w:tr>
      <w:tr>
        <w:trPr>
          <w:trHeight w:val="1017" w:hRule="exact"/>
        </w:trPr>
        <w:tc>
          <w:tcPr>
            <w:tcW w:w="15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録・保存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小規模産業廃棄物処理施設の維持管理に関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する点検、検査その他の措置の記録を作成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し、三年間保存すること。</w:t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</w:rPr>
      </w:pPr>
      <w:r>
        <w:br w:type="page"/>
      </w:r>
      <w:r>
        <w:rPr>
          <w:rFonts w:ascii="ＭＳ 明朝;MS Mincho" w:hAnsi="ＭＳ 明朝;MS Mincho" w:cs="ＭＳ 明朝;MS Mincho"/>
        </w:rPr>
        <w:t>２　個別基準（焼却施設）</w:t>
      </w:r>
    </w:p>
    <w:tbl>
      <w:tblPr>
        <w:tblW w:w="96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3360"/>
        <w:gridCol w:w="4560"/>
      </w:tblGrid>
      <w:tr>
        <w:trPr>
          <w:trHeight w:val="224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 w:before="120" w:after="0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332"/>
              <w:rPr/>
            </w:pPr>
            <w:r>
              <w:rPr>
                <w:rFonts w:eastAsia="Century" w:cs="Century"/>
                <w:spacing w:val="-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4"/>
                <w:sz w:val="21"/>
                <w:szCs w:val="21"/>
              </w:rPr>
              <w:t>焼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4"/>
                <w:sz w:val="21"/>
                <w:szCs w:val="21"/>
              </w:rPr>
              <w:t>却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4"/>
                <w:sz w:val="21"/>
                <w:szCs w:val="21"/>
              </w:rPr>
              <w:t>施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4"/>
                <w:sz w:val="21"/>
                <w:szCs w:val="21"/>
              </w:rPr>
              <w:t>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内容</w:t>
            </w:r>
          </w:p>
        </w:tc>
        <w:tc>
          <w:tcPr>
            <w:tcW w:w="4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維持管理基準</w:t>
            </w:r>
          </w:p>
        </w:tc>
      </w:tr>
      <w:tr>
        <w:trPr>
          <w:trHeight w:val="672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小規模産業廃棄物処理施設への産業廃棄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物の投入は、当該小規模産業廃棄物処理施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の処理能力を超えないように行うこと。</w:t>
            </w:r>
          </w:p>
        </w:tc>
      </w:tr>
      <w:tr>
        <w:trPr>
          <w:trHeight w:val="134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常時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措置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産業廃棄物が小規模産業廃棄物処理施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から流出する等の異常な事態が生じたと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きは、直ちに小規模産業廃棄物処理施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運転を停止し、流出した産業廃棄物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収その他の生活環境の保全上必要な措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置を講ずること。</w:t>
            </w:r>
          </w:p>
        </w:tc>
      </w:tr>
      <w:tr>
        <w:trPr>
          <w:trHeight w:val="179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管数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産業廃棄物の受入設備及び処理された産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廃棄物の貯留設備において保管する産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廃棄物の数量は、第十五条第三項第一号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規定による小規模産業廃棄物処理施設の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持管理に関する計画に記載した当該受入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及び貯留設備において保管することとし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た産業廃棄物の数量を超えないようにする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こと。</w:t>
            </w:r>
          </w:p>
        </w:tc>
      </w:tr>
      <w:tr>
        <w:trPr>
          <w:trHeight w:val="67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気遮断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燃焼中に産業廃棄物を燃焼室に投入する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場合は、外気と遮断された状態で行うこ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と。</w:t>
            </w:r>
          </w:p>
        </w:tc>
      </w:tr>
      <w:tr>
        <w:trPr>
          <w:trHeight w:val="67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温度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燃焼室中の燃焼ガスの温度を摂氏八百度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以上に保つこと。</w:t>
            </w:r>
          </w:p>
        </w:tc>
      </w:tr>
      <w:tr>
        <w:trPr>
          <w:trHeight w:val="1130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熱しゃく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焼却灰の熱しゃく減量が十パーセント以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下になるように焼却すること。ただし、焼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却灰を生活環境の保全上支障が生ずるおそ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れのないよう使用する場合にあっては、こ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限りでない。</w:t>
            </w:r>
          </w:p>
        </w:tc>
      </w:tr>
      <w:tr>
        <w:trPr>
          <w:trHeight w:val="90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開始時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措置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運転を開始する場合にあっては、助燃装</w:t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置を作動させる等により、炉温を速やかに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上昇させること。</w:t>
            </w:r>
          </w:p>
        </w:tc>
      </w:tr>
      <w:tr>
        <w:trPr>
          <w:trHeight w:val="90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終了時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措置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運転を停止する場合にあっては、助燃装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置を作動させる等により、炉温を高温に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保ち、産業廃棄物を燃焼し尽くすこと。</w:t>
            </w:r>
          </w:p>
        </w:tc>
      </w:tr>
      <w:tr>
        <w:trPr>
          <w:trHeight w:val="452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続測定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燃焼室中の燃焼ガスの温度を連続的に測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定し、かつ、記録すること。</w:t>
            </w:r>
          </w:p>
        </w:tc>
      </w:tr>
      <w:tr>
        <w:trPr>
          <w:trHeight w:val="67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ばいじん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去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排ガス処理設備にたい積したばいじんを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除去すること。</w:t>
            </w:r>
          </w:p>
        </w:tc>
      </w:tr>
      <w:tr>
        <w:trPr>
          <w:trHeight w:val="90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濃度測定・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煙突から排出される排ガス中のばいじん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及び塩化水素の濃度を毎年一回以上測定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し、かつ、記録すること。</w:t>
            </w:r>
          </w:p>
        </w:tc>
      </w:tr>
      <w:tr>
        <w:trPr>
          <w:trHeight w:val="67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処理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方法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排ガスによる生活環境保全上の支障が生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じないようにすること。</w:t>
            </w:r>
          </w:p>
        </w:tc>
      </w:tr>
      <w:tr>
        <w:trPr>
          <w:trHeight w:val="90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処理方法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煙突から排出される排ガスを水により洗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浄し、又は冷却する場合は、当該水の飛散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及び流出により生活環境保全上の支障が生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じないようにすること。</w:t>
            </w:r>
          </w:p>
        </w:tc>
      </w:tr>
      <w:tr>
        <w:trPr>
          <w:trHeight w:val="452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離貯留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ばいじんを焼却灰と分離して排出し、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貯留すること。</w:t>
            </w:r>
          </w:p>
        </w:tc>
      </w:tr>
      <w:tr>
        <w:trPr>
          <w:trHeight w:val="67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火設備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火災の発生を防止するために必要な措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を講ずるとともに、消火器その他の消火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を備えること。</w:t>
            </w:r>
          </w:p>
        </w:tc>
      </w:tr>
      <w:tr>
        <w:trPr>
          <w:trHeight w:val="452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時間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その他知事が必要と認める措置を講ずるこ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と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個別基準（破砕施設及び積替保管場）</w:t>
      </w:r>
    </w:p>
    <w:tbl>
      <w:tblPr>
        <w:tblW w:w="96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1380"/>
        <w:gridCol w:w="3360"/>
        <w:gridCol w:w="4500"/>
        <w:gridCol w:w="60"/>
      </w:tblGrid>
      <w:tr>
        <w:trPr>
          <w:trHeight w:val="343" w:hRule="exac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 w:before="120" w:after="0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332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破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砕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施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設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内容</w:t>
            </w:r>
          </w:p>
        </w:tc>
        <w:tc>
          <w:tcPr>
            <w:tcW w:w="4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基準</w:t>
            </w:r>
          </w:p>
        </w:tc>
      </w:tr>
      <w:tr>
        <w:trPr>
          <w:trHeight w:val="1001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 w:before="106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 w:before="106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26" w:before="106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小規模産業廃棄物処理施設への産業廃棄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物の投入は、当該小規模産業廃棄物処理施</w:t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の処理能力を超えないように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行うこ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と。</w:t>
            </w:r>
          </w:p>
        </w:tc>
        <w:tc>
          <w:tcPr>
            <w:tcW w:w="60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 w:before="106" w:after="0"/>
              <w:rPr/>
            </w:pPr>
            <w:r>
              <w:rPr/>
            </w:r>
          </w:p>
        </w:tc>
      </w:tr>
      <w:tr>
        <w:trPr>
          <w:trHeight w:val="134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異常時の</w:t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措置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産業廃棄物が小規模産業廃棄物処理施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から流出する等の異常な事態が生じたと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きは、直ちに小規模産業廃棄物処理施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運転を停止し、流出した産業廃棄物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収その他の生活環境の保全上必要な措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置を講ずること。</w:t>
            </w:r>
          </w:p>
        </w:tc>
        <w:tc>
          <w:tcPr>
            <w:tcW w:w="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180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管数量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産業廃棄物の受入設備及び処理された産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廃棄物の貯留設備において保管する産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廃棄物の数量は、第十五条第三項第一号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規定による小規模産業廃棄物処理施設の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持管理に関する計画に記載した当該受入設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及び貯留設備において保管することとし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た産業廃棄物の数量を超えないようにする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こと。</w:t>
            </w:r>
          </w:p>
        </w:tc>
        <w:tc>
          <w:tcPr>
            <w:tcW w:w="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678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粉じん対策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破砕によって生ずる粉じんの周囲への飛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散を防止するために必要な措置を講ずるこ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と。</w:t>
            </w:r>
          </w:p>
        </w:tc>
        <w:tc>
          <w:tcPr>
            <w:tcW w:w="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1130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 w:before="120" w:after="0"/>
              <w:rPr/>
            </w:pPr>
            <w:r>
              <w:rPr/>
            </w:r>
          </w:p>
          <w:p>
            <w:pPr>
              <w:pStyle w:val="Style15"/>
              <w:spacing w:lineRule="exact" w:line="332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積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替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保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管</w:t>
            </w:r>
          </w:p>
          <w:p>
            <w:pPr>
              <w:pStyle w:val="Style15"/>
              <w:spacing w:lineRule="exact" w:line="226"/>
              <w:rPr/>
            </w:pPr>
            <w:r>
              <w:rPr/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  <w:sz w:val="21"/>
                <w:szCs w:val="21"/>
              </w:rPr>
              <w:t>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汚水防止</w:t>
            </w:r>
          </w:p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措置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産業廃棄物の積替え又は保管に伴い汚水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が生ずるおそれがある場合にあっては、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当該汚水による公共の水域及び地下水の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汚染を防止するために必要な措置を講ず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ること。</w:t>
            </w:r>
          </w:p>
        </w:tc>
        <w:tc>
          <w:tcPr>
            <w:tcW w:w="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管方法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産業廃棄物を種類ごとに保管すること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複数の産業廃棄物が発生段階から一体不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可分の状態で混合している場合を除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く。）。</w:t>
            </w:r>
          </w:p>
        </w:tc>
        <w:tc>
          <w:tcPr>
            <w:tcW w:w="6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1582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管数量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4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積替保管場において積替え又は保管を行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う産業廃棄物の数量は、第十五条第三項第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二号の規定による小規模産業廃棄物処理施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の維持管理に関する計画に記載した当該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積替保管場において積替え又は保管を行う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こととした産業廃棄物の数量を超えないよ</w:t>
            </w:r>
          </w:p>
          <w:p>
            <w:pPr>
              <w:pStyle w:val="Style15"/>
              <w:spacing w:lineRule="exact" w:line="22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うにすること。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" w:hAnsi="Century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7:55:00Z</dcterms:created>
  <dc:creator>19940132</dc:creator>
  <dc:description/>
  <dc:language>en-US</dc:language>
  <cp:lastModifiedBy>19940132</cp:lastModifiedBy>
  <dcterms:modified xsi:type="dcterms:W3CDTF">2003-06-20T07:55:00Z</dcterms:modified>
  <cp:revision>2</cp:revision>
  <dc:subject/>
  <dc:title>維持管理計画書新様式</dc:title>
</cp:coreProperties>
</file>