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（規則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重、積載荷重その他の荷重、地震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力及び温度応力に対して構造耐力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で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、産業廃棄物の処理に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生ずる排ガス及び排水等による腐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を防止するために必要な措置が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じ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飛散及び悪臭の発散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止するために必要な構造のもの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り、又は必要な設備が設けられ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しい騒音及び振動を発生し、周囲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生活環境を損なわないものであ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から排水を放流する場合は、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水質が生活環境保全上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ものとするために必要な排水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設備が設けられていること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受け入れ設備及び処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された産業廃棄物の貯留設備は、施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の処理能力に応じ、十分な容量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条の２を受けた規則第４条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220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外気と遮断された状態で、定量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ずつ連続的に産業廃棄物を燃焼室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投入することができる供給装置が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けられていること。ただし、環境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臣が定める焼却施設にあつては、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限りでない。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604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　次の要件を備えた燃焼室が設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られてい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　燃焼ガスの温度が摂氏八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以上の状態で産業廃棄物を焼却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ができるものであ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　燃焼ガスが、摂氏八百度以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の温度を保ちつつ、二秒以上滞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できるものであ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　外気と遮断されたもので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　燃焼ガスの温度を速やか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に掲げる温度以上にし、及び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れを保つために必要な助燃装置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けられてい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　燃焼に必要な量の空気を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できる設備（供給空気量を調節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機能を有するものに限る。）が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　燃焼室中の燃焼ガスの温度を連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続的に測定し、かつ、記録するた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装置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（規則第１２条の２を受けた規則第４条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856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　集じん器に流入する燃焼ガス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度をおおむね摂氏二百度以下に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却することができる冷却設備が設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られていること。ただし、集じん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で燃焼ガスの温度を速やかにお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むね摂氏二百度以下に冷却するこ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できる場合にあつては、この限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でない。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22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　集じん器に流入する燃焼ガス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温度（ニのただし書の場合にあつ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、集じん器内で冷却された燃焼ガ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スの温度）を連続的に測定し、かつ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録するための装置が設けられて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22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ヘ　焼却施設の煙突から排出され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による生活環境保全上の支障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生じないようにすることができ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処理設備（ばいじんを除去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る高度の機能を有するものに限る。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590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　焼却施設の煙突から排出され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ガス中の一酸化炭素の濃度を連続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的に測定し、かつ、記録するため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装置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286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　ばいじんを焼却灰と分離して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し、貯留することができる灰出し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及び貯留設備が設けられてい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ただし、当該施設において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じたばいじん及び焼却灰を溶融設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用いて溶融し、又は焼成設備を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て焼成する方法により併せて処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場合は、この限りでない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（規則第１２条の２を受けた規則第４条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844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　次の要件を備えた灰出し設備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けられていること。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953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　ばいじん又は焼却灰が飛散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、及び流出しない構造のもので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　ばいじん又は焼却灰の溶融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行う場合にあつては、次の要件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え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）　ばいじん又は焼却灰の温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その融点以上にすることができ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ものであ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ロ）　溶融に伴い生ずる排ガス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る生活環境の保全上の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ようにすることができる排ガス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設備等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　ばいじん又は焼却灰の焼成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行う場合にあつては、次の要件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え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）　焼成炉中の温度が摂氏千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以上の状態でばいじん又は焼却灰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焼成することができるものである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ロ）　焼成炉中の温度を連続的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し、かつ、記録するための装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ハ）　焼成に伴い生ずる排ガス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る生活環境の保全上の支障が生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ようにすることができる排ガス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設備等が設け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13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　ばいじん又は焼却灰のセメ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ント固化処理又は薬剤処理を行う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合にあつては、ばいじん又は焼却灰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メント又は薬剤及び水を均一に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することができる混練装置が設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られ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構造基準（規則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の２第</w:t>
      </w:r>
      <w:r>
        <w:rPr>
          <w:rFonts w:eastAsia="Times New Roman" w:cs="Times New Roman"/>
        </w:rPr>
        <w:t>5</w:t>
      </w:r>
      <w:r>
        <w:rPr>
          <w:rFonts w:ascii="ＭＳ 明朝;MS Mincho" w:hAnsi="ＭＳ 明朝;MS Mincho" w:cs="ＭＳ 明朝;MS Mincho"/>
        </w:rPr>
        <w:t>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498"/>
        <w:gridCol w:w="3922"/>
        <w:gridCol w:w="530"/>
      </w:tblGrid>
      <w:tr>
        <w:trPr>
          <w:trHeight w:val="63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844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の要件を備えた燃焼室が設けら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いること。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  <w:tr>
        <w:trPr>
          <w:trHeight w:val="1907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燃焼ガスの温度が摂氏八百度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（令第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あつては、千百度）以上の状態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を焼却することができ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ものであること。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　燃焼ガスが、摂氏八百度（令第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千百度）以上の温度を保ち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つ、二秒以上滞留できるものであ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81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1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13" w:after="0"/>
              <w:rPr/>
            </w:pPr>
            <w:r>
              <w:rPr>
                <w:rFonts w:ascii="ＭＳ 明朝;MS Mincho" w:hAnsi="ＭＳ 明朝;MS Mincho" w:cs="ＭＳ 明朝;MS Mincho"/>
              </w:rPr>
              <w:t>令第七条第五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及び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同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（廃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塩化ビフェニル等又はポリ塩化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フェニル処理物の焼却施設に限る。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あつては、事故時における受入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からの廃油の流出を防止するた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必要な流出防止堤その他の設備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けられ、かつ、当該施設が設置さ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れる床又は地盤面は、廃油が浸透し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材料で築造され、又は被覆さ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いること。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13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spacing w:lineRule="exact" w:line="1246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構造基準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5:00Z</dcterms:created>
  <dc:creator>shori11</dc:creator>
  <dc:description/>
  <cp:keywords/>
  <dc:language>en-US</dc:language>
  <cp:lastModifiedBy>shori11</cp:lastModifiedBy>
  <dcterms:modified xsi:type="dcterms:W3CDTF">2010-02-01T04:15:00Z</dcterms:modified>
  <cp:revision>2</cp:revision>
  <dc:subject/>
  <dc:title/>
</cp:coreProperties>
</file>