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rFonts w:cs="Times New Roman"/>
        </w:rPr>
        <w:tab/>
        <w:tab/>
      </w:r>
      <w:r>
        <w:rPr>
          <w:rFonts w:ascii="ＭＳ 明朝;MS Mincho" w:hAnsi="ＭＳ 明朝;MS Mincho" w:cs="ＭＳ 明朝;MS Mincho"/>
        </w:rPr>
        <w:t>廃棄物の焼却に係る共通基準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令第６条第１項２号イの規定を受けた令第３条第２号イに定める規則第１条の７）</w:t>
      </w:r>
    </w:p>
    <w:p>
      <w:pPr>
        <w:pStyle w:val="Style17"/>
        <w:spacing w:lineRule="exact" w:line="105"/>
        <w:rPr/>
      </w:pPr>
      <w:r>
        <w:rPr/>
      </w:r>
    </w:p>
    <w:tbl>
      <w:tblPr>
        <w:tblW w:w="8374" w:type="dxa"/>
        <w:jc w:val="left"/>
        <w:tblInd w:w="4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24"/>
        <w:gridCol w:w="3710"/>
        <w:gridCol w:w="3710"/>
        <w:gridCol w:w="530"/>
      </w:tblGrid>
      <w:tr>
        <w:trPr>
          <w:trHeight w:val="662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  <w:tc>
          <w:tcPr>
            <w:tcW w:w="3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構　　造　　基　　準</w:t>
            </w:r>
          </w:p>
        </w:tc>
        <w:tc>
          <w:tcPr>
            <w:tcW w:w="3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対　　　　応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</w:tr>
      <w:tr>
        <w:trPr>
          <w:trHeight w:val="2325" w:hRule="exac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空気取入口及び煙突の先端以外に焼却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備内と外気とが接することなく、燃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焼室において発生するガス（以下「燃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焼ガス」という。）の温度が摂氏八百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度以上の状態で廃棄物を焼却できるも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のであること。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</w:tr>
      <w:tr>
        <w:trPr>
          <w:trHeight w:val="999" w:hRule="exac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燃焼に必要な量の空気の通風が行われ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るものであること。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</w:tr>
      <w:tr>
        <w:trPr>
          <w:trHeight w:val="1998" w:hRule="exac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燃焼室内において廃棄物が燃焼してい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るときに、燃焼室に廃棄物を投入する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場合には、外気と遮断された状態で、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定量ずつ廃棄物を燃焼室に投入するこ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とができるものであること。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</w:tr>
      <w:tr>
        <w:trPr>
          <w:trHeight w:val="2664" w:hRule="exac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燃焼室中の燃焼ガスの温度を測定する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ための装置が設けられていること。た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だし、製鋼の用に供する電気炉、銅の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第一次製錬の用に供する転炉若しくは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溶解炉又は亜鉛の第一次製錬の用に供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する焙焼炉を用いた焼却設備にあつて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は、この限りでない。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</w:tr>
      <w:tr>
        <w:trPr>
          <w:trHeight w:val="3663" w:hRule="exac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燃焼ガスの温度を保つために必要な助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燃装置が設けられていること。ただし、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加熱することなく燃焼ガスの温度を保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つことができる性状を有する廃棄物の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みを焼却する焼却設備又は製鋼の用に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供する電気炉、銅の第一次製錬の用に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供する転炉若しくは溶解炉若しくは亜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鉛の第一次製錬の用に供する焙焼炉を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用いた焼却設備にあつては、この限り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でない。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</w:tr>
    </w:tbl>
    <w:p>
      <w:pPr>
        <w:pStyle w:val="Style17"/>
        <w:spacing w:lineRule="exact" w:line="228"/>
        <w:rPr/>
      </w:pPr>
      <w:r>
        <w:rPr/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令第６条第１項２号イの規定を受けた令第３条第２号イに定める環境大臣の定める焼却の方法）（平成９年８月２９日厚生省告示第１７８号）</w:t>
      </w:r>
    </w:p>
    <w:p>
      <w:pPr>
        <w:pStyle w:val="Style17"/>
        <w:spacing w:lineRule="exact" w:line="105"/>
        <w:rPr/>
      </w:pPr>
      <w:r>
        <w:rPr/>
      </w:r>
    </w:p>
    <w:tbl>
      <w:tblPr>
        <w:tblW w:w="8374" w:type="dxa"/>
        <w:jc w:val="left"/>
        <w:tblInd w:w="4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24"/>
        <w:gridCol w:w="3710"/>
        <w:gridCol w:w="3710"/>
        <w:gridCol w:w="530"/>
      </w:tblGrid>
      <w:tr>
        <w:trPr>
          <w:trHeight w:val="662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  <w:tc>
          <w:tcPr>
            <w:tcW w:w="3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構　　造　　基　　準</w:t>
            </w:r>
          </w:p>
        </w:tc>
        <w:tc>
          <w:tcPr>
            <w:tcW w:w="3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対　　　　応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</w:tr>
      <w:tr>
        <w:trPr>
          <w:trHeight w:val="2658" w:hRule="exac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煙突の先端以外から燃焼ガスが排出さ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れないように焼却すること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</w:tr>
      <w:tr>
        <w:trPr>
          <w:trHeight w:val="3663" w:hRule="exac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煙突の先端から火炎又は日本工業規格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>D</w:t>
            </w:r>
            <w:r>
              <w:rPr>
                <w:rFonts w:ascii="ＭＳ 明朝;MS Mincho" w:hAnsi="ＭＳ 明朝;MS Mincho" w:cs="ＭＳ 明朝;MS Mincho"/>
              </w:rPr>
              <w:t>８００４に定める汚染度が二十五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ーセントを超える黒煙が排出されない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ように焼却すること。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</w:tr>
      <w:tr>
        <w:trPr>
          <w:trHeight w:val="3663" w:hRule="exac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煙突から焼却灰及び未燃物が飛散しな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いように焼却すること。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8" w:after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28" w:after="0"/>
              <w:rPr/>
            </w:pPr>
            <w:r>
              <w:rPr/>
            </w:r>
          </w:p>
        </w:tc>
      </w:tr>
    </w:tbl>
    <w:p>
      <w:pPr>
        <w:pStyle w:val="Style17"/>
        <w:spacing w:lineRule="exact" w:line="228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spacing w:lineRule="exact" w:line="1245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spacing w:lineRule="auto" w:line="240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4:12:00Z</dcterms:created>
  <dc:creator>shori11</dc:creator>
  <dc:description/>
  <cp:keywords/>
  <dc:language>en-US</dc:language>
  <cp:lastModifiedBy>shori11</cp:lastModifiedBy>
  <cp:lastPrinted>2010-02-24T16:09:00Z</cp:lastPrinted>
  <dcterms:modified xsi:type="dcterms:W3CDTF">2010-02-24T07:10:00Z</dcterms:modified>
  <cp:revision>4</cp:revision>
  <dc:subject/>
  <dc:title/>
</cp:coreProperties>
</file>