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処理施設概要書（焼却施設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925"/>
        <w:gridCol w:w="1440"/>
        <w:gridCol w:w="2880"/>
      </w:tblGrid>
      <w:tr>
        <w:trPr/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産業廃棄物処理施設（焼却施設）維持管理計画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年月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住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氏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担当者氏名）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電話番号　　　　ー　－　　　）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の名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場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造業者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形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する産業廃棄物の種類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地面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焼却施設部分　　　　　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敷地全体　　　　　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管施設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構造及び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面積　　㎡、量　　ｍ</w:t>
            </w:r>
            <w:r>
              <w:rPr>
                <w:sz w:val="22"/>
                <w:szCs w:val="22"/>
                <w:vertAlign w:val="superscript"/>
              </w:rPr>
              <w:t>３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囲い等の構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試験室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周辺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状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街地・工業地帯・田畑地・山林・河川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事務所の有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方法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先経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術管理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責任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焼却物の種類</w:t>
            </w:r>
          </w:p>
        </w:tc>
        <w:tc>
          <w:tcPr>
            <w:tcW w:w="2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焼却方式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排ガ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方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排ガス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大　　　　　　Ｎ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ｍ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  <w:vertAlign w:val="superscript"/>
              </w:rPr>
              <w:t>３</w:t>
            </w:r>
            <w:r>
              <w:rPr>
                <w:sz w:val="22"/>
                <w:szCs w:val="22"/>
              </w:rPr>
              <w:t>／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煙突の数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高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焼却灰等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分方法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焼却灰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ばいじん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の欄は記入しない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5:26:00Z</dcterms:created>
  <dc:creator>佐藤　有一</dc:creator>
  <dc:description/>
  <dc:language>en-US</dc:language>
  <cp:lastModifiedBy>19950057</cp:lastModifiedBy>
  <cp:lastPrinted>2003-03-06T09:35:00Z</cp:lastPrinted>
  <dcterms:modified xsi:type="dcterms:W3CDTF">2003-03-12T05:34:00Z</dcterms:modified>
  <cp:revision>3</cp:revision>
  <dc:subject/>
  <dc:title>処理施設概要書（焼却施設）</dc:title>
</cp:coreProperties>
</file>