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一般廃棄物処理施設の維持管理の技術上の基準（維持管理基準）</w:t>
      </w:r>
    </w:p>
    <w:p>
      <w:pPr>
        <w:pStyle w:val="Normal"/>
        <w:spacing w:lineRule="auto" w:line="360"/>
        <w:rPr/>
      </w:pPr>
      <w:r>
        <w:rPr/>
        <w:t>　　　　　　　　　　　　　　　　　　　　　　　　　　　　　　　　　　　　　　　　　　　　　　　　</w:t>
      </w:r>
    </w:p>
    <w:tbl>
      <w:tblPr>
        <w:tblW w:w="9639" w:type="dxa"/>
        <w:jc w:val="left"/>
        <w:tblInd w:w="96" w:type="dxa"/>
        <w:tblLayout w:type="fixed"/>
        <w:tblCellMar>
          <w:top w:w="0" w:type="dxa"/>
          <w:left w:w="96" w:type="dxa"/>
          <w:bottom w:w="0" w:type="dxa"/>
          <w:right w:w="96" w:type="dxa"/>
        </w:tblCellMar>
      </w:tblPr>
      <w:tblGrid>
        <w:gridCol w:w="1134"/>
        <w:gridCol w:w="3544"/>
        <w:gridCol w:w="4205"/>
        <w:gridCol w:w="756"/>
      </w:tblGrid>
      <w:tr>
        <w:trPr>
          <w:tblHeader w:val="true"/>
          <w:trHeight w:val="285" w:hRule="atLeast"/>
          <w:cantSplit w:val="true"/>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544" w:type="dxa"/>
            <w:vMerge w:val="restart"/>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961" w:type="dxa"/>
            <w:gridSpan w:val="2"/>
            <w:tcBorders>
              <w:top w:val="single" w:sz="4" w:space="0" w:color="000000"/>
              <w:left w:val="single" w:sz="4" w:space="0" w:color="000000"/>
              <w:right w:val="single" w:sz="4" w:space="0" w:color="000000"/>
            </w:tcBorders>
            <w:vAlign w:val="center"/>
          </w:tcPr>
          <w:p>
            <w:pPr>
              <w:pStyle w:val="Normal"/>
              <w:jc w:val="center"/>
              <w:rPr/>
            </w:pPr>
            <w:r>
              <w:rPr/>
              <w:t>許可申請書の内容</w:t>
            </w:r>
          </w:p>
        </w:tc>
      </w:tr>
      <w:tr>
        <w:trPr>
          <w:tblHeader w:val="true"/>
          <w:trHeight w:val="330" w:hRule="atLeast"/>
          <w:cantSplit w:val="true"/>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05" w:type="dxa"/>
            <w:tcBorders>
              <w:left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right w:val="single" w:sz="4" w:space="0" w:color="000000"/>
            </w:tcBorders>
          </w:tcPr>
          <w:p>
            <w:pPr>
              <w:pStyle w:val="Normal"/>
              <w:jc w:val="center"/>
              <w:rPr/>
            </w:pPr>
            <w:r>
              <w:rPr/>
              <w:t>適否</w:t>
            </w:r>
          </w:p>
        </w:tc>
      </w:tr>
      <w:tr>
        <w:trPr>
          <w:trHeight w:val="979" w:hRule="atLeast"/>
          <w:cantSplit w:val="true"/>
        </w:trPr>
        <w:tc>
          <w:tcPr>
            <w:tcW w:w="1134" w:type="dxa"/>
            <w:tcBorders>
              <w:top w:val="single" w:sz="4" w:space="0" w:color="000000"/>
              <w:left w:val="single" w:sz="4" w:space="0" w:color="000000"/>
              <w:right w:val="single" w:sz="4" w:space="0" w:color="000000"/>
            </w:tcBorders>
          </w:tcPr>
          <w:p>
            <w:pPr>
              <w:pStyle w:val="Normal"/>
              <w:jc w:val="center"/>
              <w:rPr/>
            </w:pPr>
            <w:r>
              <w:rPr/>
              <w:t>１号</w:t>
            </w:r>
          </w:p>
        </w:tc>
        <w:tc>
          <w:tcPr>
            <w:tcW w:w="3544" w:type="dxa"/>
            <w:tcBorders>
              <w:top w:val="single" w:sz="4" w:space="0" w:color="000000"/>
              <w:left w:val="single" w:sz="4" w:space="0" w:color="000000"/>
              <w:right w:val="single" w:sz="12" w:space="0" w:color="000000"/>
            </w:tcBorders>
          </w:tcPr>
          <w:p>
            <w:pPr>
              <w:pStyle w:val="Normal"/>
              <w:ind w:firstLine="199"/>
              <w:rPr/>
            </w:pPr>
            <w:r>
              <w:rPr/>
              <w:t>施設へのごみの投入は、当該施設の処理能力を超えないように行うこと。</w:t>
            </w:r>
          </w:p>
        </w:tc>
        <w:tc>
          <w:tcPr>
            <w:tcW w:w="4205" w:type="dxa"/>
            <w:tcBorders>
              <w:top w:val="single" w:sz="12" w:space="0" w:color="000000"/>
              <w:left w:val="single" w:sz="12"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1134" w:type="dxa"/>
            <w:tcBorders>
              <w:top w:val="single" w:sz="4" w:space="0" w:color="000000"/>
              <w:left w:val="single" w:sz="4" w:space="0" w:color="000000"/>
              <w:right w:val="single" w:sz="4" w:space="0" w:color="000000"/>
            </w:tcBorders>
          </w:tcPr>
          <w:p>
            <w:pPr>
              <w:pStyle w:val="Normal"/>
              <w:jc w:val="center"/>
              <w:rPr/>
            </w:pPr>
            <w:r>
              <w:rPr/>
              <w:t>１０号</w:t>
            </w:r>
          </w:p>
        </w:tc>
        <w:tc>
          <w:tcPr>
            <w:tcW w:w="3544" w:type="dxa"/>
            <w:tcBorders>
              <w:top w:val="single" w:sz="4" w:space="0" w:color="000000"/>
              <w:left w:val="single" w:sz="4" w:space="0" w:color="000000"/>
              <w:right w:val="single" w:sz="12" w:space="0" w:color="000000"/>
            </w:tcBorders>
          </w:tcPr>
          <w:p>
            <w:pPr>
              <w:pStyle w:val="Normal"/>
              <w:ind w:firstLine="199"/>
              <w:rPr/>
            </w:pPr>
            <w:r>
              <w:rPr/>
              <w:t>ごみの飛散及び悪臭の発散を防止　するために必要な措置を講じること。</w:t>
            </w:r>
          </w:p>
        </w:tc>
        <w:tc>
          <w:tcPr>
            <w:tcW w:w="4205" w:type="dxa"/>
            <w:tcBorders>
              <w:top w:val="single" w:sz="4" w:space="0" w:color="000000"/>
              <w:left w:val="single" w:sz="12" w:space="0" w:color="000000"/>
              <w:right w:val="single" w:sz="12" w:space="0" w:color="000000"/>
            </w:tcBorders>
          </w:tcPr>
          <w:p>
            <w:pPr>
              <w:pStyle w:val="Normal"/>
              <w:snapToGrid w:val="false"/>
              <w:ind w:firstLine="199"/>
              <w:rPr>
                <w:rFonts w:cs="ＭＳ 明朝;MS Mincho"/>
              </w:rPr>
            </w:pPr>
            <w:r>
              <w:rPr>
                <w:rFonts w:cs="ＭＳ 明朝;MS Mincho"/>
              </w:rPr>
            </w:r>
          </w:p>
        </w:tc>
        <w:tc>
          <w:tcPr>
            <w:tcW w:w="756" w:type="dxa"/>
            <w:tcBorders>
              <w:top w:val="single" w:sz="4" w:space="0" w:color="000000"/>
              <w:left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3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号</w:t>
            </w:r>
          </w:p>
        </w:tc>
        <w:tc>
          <w:tcPr>
            <w:tcW w:w="3544"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蚊、はえ等の発生の防止に努め、構内の清潔を保持すること。</w:t>
            </w:r>
          </w:p>
        </w:tc>
        <w:tc>
          <w:tcPr>
            <w:tcW w:w="42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号</w:t>
            </w:r>
          </w:p>
        </w:tc>
        <w:tc>
          <w:tcPr>
            <w:tcW w:w="3544"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著しい騒音及び振動の発生により周囲の生活環境を損なわないように必要な措置を講じること。</w:t>
            </w:r>
          </w:p>
        </w:tc>
        <w:tc>
          <w:tcPr>
            <w:tcW w:w="42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３号</w:t>
            </w:r>
          </w:p>
        </w:tc>
        <w:tc>
          <w:tcPr>
            <w:tcW w:w="3544"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施設から排水を放流する場合は、　　その水質を生活環境保全上の支障が　生じないものとすること。</w:t>
            </w:r>
          </w:p>
        </w:tc>
        <w:tc>
          <w:tcPr>
            <w:tcW w:w="42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４号</w:t>
            </w:r>
          </w:p>
        </w:tc>
        <w:tc>
          <w:tcPr>
            <w:tcW w:w="3544"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前各号のほか、施設の機能を維持　　するために必要な措置を講じ、定期的に機能検査並びにばい煙及び水質に　　　関する検査を行うこと。</w:t>
            </w:r>
          </w:p>
        </w:tc>
        <w:tc>
          <w:tcPr>
            <w:tcW w:w="42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６号</w:t>
            </w:r>
          </w:p>
        </w:tc>
        <w:tc>
          <w:tcPr>
            <w:tcW w:w="3544"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施設の維持管理に関する点検、検査その他の必要な措置の記録を作成し、　</w:t>
            </w:r>
            <w:r>
              <w:rPr>
                <w:dstrike/>
                <w:szCs w:val="22"/>
              </w:rPr>
              <w:t>３年間</w:t>
            </w:r>
            <w:r>
              <w:rPr/>
              <w:t>保管すること。</w:t>
            </w:r>
          </w:p>
          <w:p>
            <w:pPr>
              <w:pStyle w:val="Normal"/>
              <w:rPr/>
            </w:pPr>
            <w:r>
              <w:rPr/>
              <w:t>（指導要綱により、５年間保存すること。）</w:t>
            </w:r>
          </w:p>
        </w:tc>
        <w:tc>
          <w:tcPr>
            <w:tcW w:w="420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ind w:left="199" w:hanging="199"/>
        <w:rPr/>
      </w:pPr>
      <w:r>
        <w:rPr/>
        <w:t>（焼却（ガス化改質、電気炉等を除く）－１）</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770" w:hRule="atLeast"/>
          <w:cantSplit w:val="true"/>
        </w:trPr>
        <w:tc>
          <w:tcPr>
            <w:tcW w:w="993" w:type="dxa"/>
            <w:tcBorders>
              <w:top w:val="single" w:sz="4" w:space="0" w:color="000000"/>
              <w:left w:val="single" w:sz="4" w:space="0" w:color="000000"/>
              <w:right w:val="single" w:sz="4" w:space="0" w:color="000000"/>
            </w:tcBorders>
          </w:tcPr>
          <w:p>
            <w:pPr>
              <w:pStyle w:val="Normal"/>
              <w:jc w:val="center"/>
              <w:rPr/>
            </w:pPr>
            <w:r>
              <w:rPr/>
              <w:t>２号</w:t>
            </w:r>
          </w:p>
        </w:tc>
        <w:tc>
          <w:tcPr>
            <w:tcW w:w="3969" w:type="dxa"/>
            <w:tcBorders>
              <w:top w:val="single" w:sz="4" w:space="0" w:color="000000"/>
              <w:left w:val="single" w:sz="4" w:space="0" w:color="000000"/>
              <w:right w:val="single" w:sz="12" w:space="0" w:color="000000"/>
            </w:tcBorders>
          </w:tcPr>
          <w:p>
            <w:pPr>
              <w:pStyle w:val="Normal"/>
              <w:ind w:firstLine="199"/>
              <w:rPr/>
            </w:pPr>
            <w:r>
              <w:rPr/>
              <w:t>次のとおりとする。</w:t>
            </w:r>
          </w:p>
        </w:tc>
        <w:tc>
          <w:tcPr>
            <w:tcW w:w="4252" w:type="dxa"/>
            <w:tcBorders>
              <w:top w:val="single" w:sz="12" w:space="0" w:color="000000"/>
              <w:left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イ</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ピット・クレーン方式によって燃焼室にごみを投入する場合には、常時、ごみを均一に混合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ロ</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燃焼室へのごみの投入は、外気と遮断した状態で、定量ずつ連続的に行うこと。　　ただし、環境大臣が定める焼却施設</w:t>
            </w:r>
            <w:r>
              <w:rPr>
                <w:rFonts w:cs="ＭＳ Ｐゴシック"/>
                <w:szCs w:val="22"/>
                <w:vertAlign w:val="superscript"/>
              </w:rPr>
              <w:t>※</w:t>
            </w:r>
            <w:r>
              <w:rPr/>
              <w:t>にあっては、この限りでは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ハ</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燃焼室中の燃焼ガスの温度を摂氏８００度以上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ニ</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焼却灰の熱しゃく減量が１０％以下になるように焼却すること。ただし、焼却灰を生活環境の保全上支障が生ずるおそれのない　よう使用する場合にあっては、この限りでは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ホ</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運転を開始する場合には、助燃装置を作動させる等により、炉温を速やかに上昇させ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ヘ</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運転を停止する場合には、助燃装置を作動させる等により、炉温を高温に保ち、ごみを焼却し尽くす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ト</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燃焼室中の燃焼ガス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チ</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集じん器に流入する燃焼ガスの温度をおおむね摂氏２００度以下に冷却すること。　ただし、集じん器内で燃焼ガスの温度を　　速やかにおおむね摂氏２００度以下に冷却することができる場合にあっては、この限りでない。</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20"/>
        <w:rPr/>
      </w:pPr>
      <w:r>
        <w:rPr/>
        <w:t>　（参考）　</w:t>
      </w:r>
      <w:r>
        <w:rPr>
          <w:rFonts w:cs="ＭＳ Ｐゴシック"/>
        </w:rPr>
        <w:t>※</w:t>
      </w:r>
      <w:r>
        <w:rPr/>
        <w:t>：「２号ロ」中の環境大臣の定める焼却施設　（平成９年９月３日　厚告１８７）</w:t>
      </w:r>
    </w:p>
    <w:p>
      <w:pPr>
        <w:pStyle w:val="Normal"/>
        <w:spacing w:lineRule="exact" w:line="320"/>
        <w:rPr/>
      </w:pPr>
      <w:r>
        <w:rPr/>
        <w:t>　　　１．ガス化燃焼方式により廃棄物を焼却する焼却施設</w:t>
      </w:r>
    </w:p>
    <w:p>
      <w:pPr>
        <w:pStyle w:val="Normal"/>
        <w:spacing w:lineRule="exact" w:line="320"/>
        <w:rPr/>
      </w:pPr>
      <w:r>
        <w:rPr/>
        <w:t>　　　２．１時間当たりの処理能力が２トン未満の焼却施設</w:t>
      </w:r>
    </w:p>
    <w:p>
      <w:pPr>
        <w:pStyle w:val="Normal"/>
        <w:spacing w:lineRule="exact" w:line="320"/>
        <w:rPr/>
      </w:pPr>
      <w:r>
        <w:rPr/>
      </w:r>
    </w:p>
    <w:p>
      <w:pPr>
        <w:pStyle w:val="Normal"/>
        <w:spacing w:lineRule="exact" w:line="320"/>
        <w:rPr/>
      </w:pPr>
      <w:r>
        <w:rPr/>
      </w:r>
    </w:p>
    <w:p>
      <w:pPr>
        <w:pStyle w:val="Normal"/>
        <w:spacing w:lineRule="exact" w:line="320"/>
        <w:rPr/>
      </w:pPr>
      <w:r>
        <w:rPr/>
        <w:t>（焼却（ガス化改質、電気炉等を除く）－２）</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リ</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集じん器に流入する燃焼ガスの温度　　（チのただし書きの場合にあっては、集じん器内で冷却された燃焼ガスの温度）を連続的に測定し、かつ、記録すること。</w:t>
            </w:r>
          </w:p>
        </w:tc>
        <w:tc>
          <w:tcPr>
            <w:tcW w:w="425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ヌ</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冷却設備及び排ガス処理設備にたい積したばいじんを除去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ル</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中の一酸化炭素の濃度が１００万分の１００以下となるようごみを焼却すること。ただし、煙突から排出される排ガス中のダイオキシン類の発生抑制のための燃焼に係る維持管理の指標として一酸化炭素の濃度を用いることが適当でないものとして環境大臣が定める焼却施設</w:t>
            </w:r>
            <w:r>
              <w:rPr>
                <w:rFonts w:cs="ＭＳ Ｐゴシック"/>
                <w:szCs w:val="22"/>
                <w:vertAlign w:val="superscript"/>
              </w:rPr>
              <w:t>※</w:t>
            </w:r>
            <w:r>
              <w:rPr/>
              <w:t>であって、当該排ガス中のダイオキシン類の濃度を、３月に１回以上測定し、かつ、記録するものにあっては、この限りで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ヲ</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中の一酸化　炭素の濃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ワ</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中のダイオキシン類の濃度が別表</w:t>
            </w:r>
            <w:r>
              <w:rPr>
                <w:rFonts w:cs="ＭＳ Ｐゴシック"/>
                <w:szCs w:val="22"/>
                <w:vertAlign w:val="superscript"/>
              </w:rPr>
              <w:t>※</w:t>
            </w:r>
            <w:r>
              <w:rPr/>
              <w:t>に定める濃度以下になるようにごみを焼却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カ</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中のダイオキシン類の濃度を毎年１回以上、ばい煙量又はばい煙濃度（硫黄酸化物、ばいじん、塩化水素及び窒素酸化物に係るものに限る。）を６月に１回以上測定し、かつ、記録す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20"/>
        <w:rPr/>
      </w:pPr>
      <w:r>
        <w:rPr/>
        <w:t>　（参考）　</w:t>
      </w:r>
      <w:r>
        <w:rPr>
          <w:rFonts w:cs="ＭＳ Ｐゴシック"/>
        </w:rPr>
        <w:t>※</w:t>
      </w:r>
      <w:r>
        <w:rPr/>
        <w:t>：「２号ル」中の環境大臣の定める焼却施設　（平成１３年１０月１９日　環告５７）</w:t>
      </w:r>
    </w:p>
    <w:p>
      <w:pPr>
        <w:pStyle w:val="Normal"/>
        <w:spacing w:lineRule="exact" w:line="320"/>
        <w:rPr/>
      </w:pPr>
      <w:r>
        <w:rPr/>
        <w:t>　　　・セメントの製造の用に供する焼却炉（プレヒーター付きロータリーキルンに限る。）とする。</w:t>
      </w:r>
    </w:p>
    <w:p>
      <w:pPr>
        <w:pStyle w:val="Normal"/>
        <w:spacing w:lineRule="exact" w:line="320"/>
        <w:rPr/>
      </w:pPr>
      <w:r>
        <w:rPr/>
      </w:r>
    </w:p>
    <w:p>
      <w:pPr>
        <w:pStyle w:val="Normal"/>
        <w:spacing w:lineRule="exact" w:line="320"/>
        <w:rPr/>
      </w:pPr>
      <w:r>
        <w:rPr/>
        <w:t>　　　　　　　</w:t>
      </w:r>
      <w:r>
        <w:rPr>
          <w:rFonts w:cs="ＭＳ Ｐゴシック"/>
        </w:rPr>
        <w:t>※</w:t>
      </w:r>
      <w:r>
        <w:rPr/>
        <w:t>：「２号ワ」中の別表</w:t>
      </w:r>
    </w:p>
    <w:tbl>
      <w:tblPr>
        <w:tblW w:w="7938" w:type="dxa"/>
        <w:jc w:val="left"/>
        <w:tblInd w:w="1101" w:type="dxa"/>
        <w:tblLayout w:type="fixed"/>
        <w:tblCellMar>
          <w:top w:w="0" w:type="dxa"/>
          <w:left w:w="108" w:type="dxa"/>
          <w:bottom w:w="0" w:type="dxa"/>
          <w:right w:w="108" w:type="dxa"/>
        </w:tblCellMar>
      </w:tblPr>
      <w:tblGrid>
        <w:gridCol w:w="2409"/>
        <w:gridCol w:w="2835"/>
        <w:gridCol w:w="2694"/>
      </w:tblGrid>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平成９年１１月３０日以前設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平成９年１２月１日以降設置</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４ｔ</w:t>
            </w:r>
            <w:r>
              <w:rPr/>
              <w:t>/</w:t>
            </w:r>
            <w:r>
              <w:rPr/>
              <w:t>時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０．１　</w:t>
            </w:r>
            <w:r>
              <w:rPr/>
              <w:t>ng-TEQ/Nm</w:t>
            </w:r>
            <w:r>
              <w:rPr>
                <w:szCs w:val="22"/>
                <w:vertAlign w:val="superscript"/>
              </w:rPr>
              <w:t>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２ｔ</w:t>
            </w:r>
            <w:r>
              <w:rPr/>
              <w:t>/</w:t>
            </w:r>
            <w:r>
              <w:rPr/>
              <w:t>時以上　４ｔ</w:t>
            </w:r>
            <w:r>
              <w:rPr/>
              <w:t>/</w:t>
            </w:r>
            <w:r>
              <w:rPr/>
              <w:t>時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５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　</w:t>
            </w:r>
            <w:r>
              <w:rPr/>
              <w:t>ng-TEQ/Nm</w:t>
            </w:r>
            <w:r>
              <w:rPr>
                <w:szCs w:val="22"/>
                <w:vertAlign w:val="superscript"/>
              </w:rPr>
              <w:t>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２ｔ</w:t>
            </w:r>
            <w:r>
              <w:rPr/>
              <w:t>/</w:t>
            </w:r>
            <w:r>
              <w:rPr/>
              <w:t>時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０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５　</w:t>
            </w:r>
            <w:r>
              <w:rPr/>
              <w:t>ng-TEQ/Nm</w:t>
            </w:r>
            <w:r>
              <w:rPr>
                <w:szCs w:val="22"/>
                <w:vertAlign w:val="superscript"/>
              </w:rPr>
              <w:t>3</w:t>
            </w:r>
          </w:p>
        </w:tc>
      </w:tr>
    </w:tbl>
    <w:p>
      <w:pPr>
        <w:pStyle w:val="Normal"/>
        <w:spacing w:lineRule="exact" w:line="320"/>
        <w:rPr/>
      </w:pPr>
      <w:r>
        <w:rPr/>
      </w:r>
    </w:p>
    <w:p>
      <w:pPr>
        <w:pStyle w:val="Normal"/>
        <w:spacing w:lineRule="exact" w:line="320"/>
        <w:rPr/>
      </w:pPr>
      <w:r>
        <w:rPr/>
      </w:r>
    </w:p>
    <w:p>
      <w:pPr>
        <w:pStyle w:val="Normal"/>
        <w:spacing w:lineRule="exact" w:line="320"/>
        <w:rPr/>
      </w:pPr>
      <w:r>
        <w:rPr/>
        <w:t>（焼却（ガス化改質、電気炉等を除く）－３）</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ヨ</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排ガスによる生活環境保全上の支障が　生じないようにすること。</w:t>
            </w:r>
          </w:p>
        </w:tc>
        <w:tc>
          <w:tcPr>
            <w:tcW w:w="425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タ</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を水により洗浄し、又は冷却する場合は、当該水の飛散及び流出による生活環境保全上の支障が生じないように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レ</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を焼却灰と分離して排出し、貯留すること。ただし、当該施設において生じた　　ばいじん及び焼却灰を溶融設備を用いて溶融し、又は焼成設備を用いて焼成する方法により併せて処理する場合にあっては、この限りで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ソ</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溶融を行う場合にあっては、灰出し設備に投入されたばいじん又は焼却灰の温度をその融点以上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ツ</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焼成を行う場合にあっては、焼成炉中の温度を摂氏１０００度以上に保つとともに、焼成炉中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ネ</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セメント固化処理又は薬剤処理を行う場合にあっては、ばいじん又は焼却灰、セメント又は薬剤及び水を均一に混合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ナ</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の受入設備にあっては、固形燃料が湿潤な状態にならないように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ラ</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設備に搬入しようと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に含まれる水分が１０重量％以下であり、かつ、固形燃料の温度が外気温度を大きく上回らない程度であることを測定により確認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固形燃料の外観を目視により検査し、著しく粉化していないことを確認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p>
    <w:p>
      <w:pPr>
        <w:pStyle w:val="Normal"/>
        <w:rPr/>
      </w:pPr>
      <w:r>
        <w:rPr/>
        <w:t>（焼却（ガス化改質、電気炉等を除く）－４）</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ム</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入しようとする固形燃料の性状がラ（１）又は（２）の規準に適合しない場合にあっては、保管設備へ固形燃料を搬入しない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ウ</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保管設備から搬出しようとする場合にあっては、ラの規定の例によ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ヰ</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固形燃料の性状がウの規定においてその例によるものとされたラ（１）又は（２）の規準に適合しない場合にあっては、保管設備内の固形燃料を速やかに処分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ノ</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保管設備に搬入した固形燃料の性状を適切に管理するために水分、温度その他の項目を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オ</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常時喚起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保管期間がおおむね七日間を超える場合にあっては、固形燃料の入換えその他の固形燃料の放熱のために必要な措置を講ず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ク</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ピットその他の外気に開放された場所に容器を用いて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１）複数の容器を用いて保管する場合にあっては、各容器の周囲の通気を行うことができるよう適当な間隔で配置することその他の必要な措置を講ず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p>
    <w:p>
      <w:pPr>
        <w:pStyle w:val="Normal"/>
        <w:rPr/>
      </w:pPr>
      <w:r>
        <w:rPr/>
      </w:r>
    </w:p>
    <w:p>
      <w:pPr>
        <w:pStyle w:val="Normal"/>
        <w:rPr/>
      </w:pPr>
      <w:r>
        <w:rPr/>
        <w:t>（焼却（ガス化改質、電気炉等を除く）－５）</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dashed" w:sz="4" w:space="0" w:color="000000"/>
              <w:right w:val="single" w:sz="12" w:space="0" w:color="000000"/>
            </w:tcBorders>
          </w:tcPr>
          <w:p>
            <w:pPr>
              <w:pStyle w:val="Normal"/>
              <w:ind w:left="199" w:hanging="199"/>
              <w:rPr/>
            </w:pPr>
            <w:r>
              <w:rPr/>
              <w:t>（２）容器中の固形燃料の性状を把握するために適当に抽出した容器ごとに固形燃料の温度を測定し、かつ、記録すること。</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２）の規定により測定した温度が容器を用いて保管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ヤ</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サイロその他の閉鎖された場所に保管する場合（ケに掲げる場合を除く。）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の温度及び一酸化炭素の濃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ind w:firstLine="220"/>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１）の規定により測定した温度及び濃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マ</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ワの規定による保管設備に固形燃料を保管する場合にあっては、オ（３）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した固形燃料のかくはんその他の固形燃料の温度の異常な上昇を防止するため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表面温度を連続的に監視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４）保管設備内の温度を連続的に測定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r>
        <w:br w:type="page"/>
      </w:r>
    </w:p>
    <w:p>
      <w:pPr>
        <w:pStyle w:val="Normal"/>
        <w:rPr/>
      </w:pPr>
      <w:r>
        <w:rPr/>
        <w:t>（焼却（ガス化改質、電気炉等を除く）－６）</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５）（３）及び（４）の規定により監視し、又は測定した温度が保管設備を管理する上で適切なものとなっていることを確認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ケ</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カの規定による保管設備に固形燃料を保管する場合にあっては、オ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酸化による発熱又は発生した熱の蓄積を防止するために必要な措置を講じ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固形燃料を連続的に保管設備に搬入する場合は、固形燃料の表面温度を連続的に監視すること。ただし、他の保管設備において保管していた固形燃料を搬入する場合にあっては、この限りでない。</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保管設備内の温度、一酸化炭素の濃度その他保管設備を適切に管理するために必要な項目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６）（５）の規定により測定した温度又は濃度については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フ</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火災の発生を防止するために必要な措置を講ずるとともに、消火器その他の消火設備を備え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ガス化改質）－１）</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３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次のとおり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３号イ</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ガス化改質方式の焼却設備にあっては、前号レからフまでの規定の例によるほか、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投入するごみの数量及び性状に応じ、ガス化設備におけるごみのガス化に必要な時間を調節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ガス化設備内をごみのガス化に必要な温度に保つ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改質設備内のガスの温度をガスの改質に必要な温度に保つ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改質設備内のガスの温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除去設備に流入する改質ガスの温度をおおむね摂氏２００℃以下に冷却すること。ただし、除去設備内で改質ガスの温度を速やかにおおむね摂氏２００℃以下に冷却することができる場合にあっては、この限りでない。</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６）除去設備に流入する改質ガスの温度（（５）のただし書の場合にあっては、除去設備内で冷却された改質ガスの温度）を連続的に記録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７）冷却設備及び除去設備に堆積したばいじんを除去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ガス化改質）－２）</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dashed" w:sz="4" w:space="0" w:color="000000"/>
              <w:right w:val="single" w:sz="12" w:space="0" w:color="000000"/>
            </w:tcBorders>
          </w:tcPr>
          <w:p>
            <w:pPr>
              <w:pStyle w:val="Normal"/>
              <w:ind w:left="199" w:hanging="199"/>
              <w:rPr/>
            </w:pPr>
            <w:r>
              <w:rPr/>
              <w:t>（８）除去設備の出口における改質ガス中の環境大臣の定める方法により算出されたダイオキシン類の濃度が</w:t>
            </w:r>
            <w:r>
              <w:rPr/>
              <w:t>0.1ng/m3</w:t>
            </w:r>
            <w:r>
              <w:rPr/>
              <w:t>以下となるようにごみのガス化及びごみのガス化によって得られたガスの改質を行うこと。</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９）除去設備の出口における改質ガス中のダイオキシン類の濃度を毎年</w:t>
            </w:r>
            <w:r>
              <w:rPr/>
              <w:t>1</w:t>
            </w:r>
            <w:r>
              <w:rPr/>
              <w:t>回以上、硫黄酸化物、ばいじん、塩化水素及び硫化水素の濃度を６月に１回以上測定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レ</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を焼却灰と分離して排出し、貯留すること。ただし、当該施設において生じた　　ばいじん及び焼却灰を溶融設備を用いて溶融し、又は焼成設備を用いて焼成する方法により併せて処理する場合にあっては、この限りで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ソ</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溶融を行う場合にあっては、灰出し設備に投入されたばいじん又は焼却灰の温度をその融点以上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ツ</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焼成を行う場合にあっては、焼成炉中の温度を摂氏１０００度以上に保つとともに、焼成炉中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ネ</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セメント固化処理又は薬剤処理を行う場合にあっては、ばいじん又は焼却灰、セメント又は薬剤及び水を均一に混合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ナ</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の受入設備にあっては、固形燃料が湿潤な状態にならないように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ラ</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設備に搬入しようと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１）固形燃料に含まれる水分が１０重量％以下であり、かつ、固形燃料の温度が外気温度を大きく上回らない程度であることを測定により確認し、かつ、記録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ガス化改質）－３）</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２）固形燃料の外観を目視により検査し、著しく粉化していないことを確認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ム</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入しようとする固形燃料の性状がラ（１）又は（２）の規準に適合しない場合にあっては、保管設備へ固形燃料を搬入しない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ウ</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保管設備から搬出しようとする場合にあっては、ラの規定の例によ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ヰ</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固形燃料の性状がウの規定においてその例によるものとされたラ（１）又は（２）の規準に適合しない場合にあっては、保管設備内の固形燃料を速やかに処分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ノ</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保管設備に搬入した固形燃料の性状を適切に管理するために水分、温度その他の項目を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オ</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常時喚起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保管期間がおおむね七日間を超える場合にあっては、固形燃料の入換えその他の固形燃料の放熱のために必要な措置を講ず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ク</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をピットその他の外気に開放された場所に容器を用いて保管する場合にあっては、次のとおりとする。</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ガス化改質）－４）</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複数の容器を用いて保管する場合にあっては、各容器の周囲の通気を行うことができるよう適当な間隔で配置することその他の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容器中の固形燃料の性状を把握するために適当に抽出した容器ごとに固形燃料の温度を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２）の規定により測定した温度が容器を用いて保管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ヤ</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サイロその他の閉鎖された場所に保管する場合（ケに掲げる場合を除く。）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の温度及び一酸化炭素の濃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ind w:firstLine="220"/>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１）の規定により測定した温度及び濃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マ</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ワの規定による保管設備に固形燃料を保管する場合にあっては、オ（３）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した固形燃料のかくはんその他の固形燃料の温度の異常な上昇を防止するため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固形燃料の表面温度を連続的に監視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ガス化改質）－５）</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保管設備内の温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５）（３）及び（４）の規定により監視し、又は測定した温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ケ</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カの規定による保管設備に固形燃料を保管する場合にあっては、オ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酸化による発熱又は発生した熱の蓄積を防止するために必要な措置を講じ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固形燃料を連続的に保管設備に搬入する場合は、固形燃料の表面温度を連続的に監視すること。ただし、他の保管設備において保管していた固形燃料を搬入する場合にあっては、この限りでない。</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保管設備内の温度、一酸化炭素の濃度その他保管設備を適切に管理するために必要な項目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６）（５）の規定により測定した温度又は濃度については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フ</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火災の発生を防止するために必要な措置を講ずるとともに、消火器その他の消火設備を備え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電気炉等）－１）</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３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次のとおり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３号ロ</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電気炉等を用いた焼却施設にあっては、前号ワ、ヨ、タ及びソからフまでの規定の例によるほか、次のとおり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１）廃棄物を焼却し、及び溶鋼を得るために必要な炉内の温度を適正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２）廃棄物の焼却に伴い得られた溶鋼の炉内又は炉の出口における温度を定期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３）集じん器内に流入するガスの温度（（６）のただし書の場合にあっては、集じん器内で冷却されたガス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４）排ガス処理設備（製鋼の用に供する電気炉を用いた焼却施設にあっては冷却設備及び排ガス処理設備）にたい積したばいじんを除去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５）煙突から排出される排ガス中のダイオキシン類の濃度を３月に１回以上、ばい煙量又はばい煙濃度（硫黄酸化物、ばいじん、塩化水素及び窒素酸化物に係るものに限る。）を６月に１回以上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12" w:space="0" w:color="000000"/>
            </w:tcBorders>
          </w:tcPr>
          <w:p>
            <w:pPr>
              <w:pStyle w:val="Normal"/>
              <w:ind w:left="199" w:hanging="199"/>
              <w:rPr/>
            </w:pPr>
            <w:r>
              <w:rPr/>
              <w:t>（６）製鋼の用に供する電気炉を用いた焼却施設にあっては、集じん器に流入するガスの温度をおおむね摂氏２００℃以下に冷却すること。ただし、集じん器内でガスの温度を速やかに摂氏２００℃以下に冷却することができる場合にあっては、この限りでない。</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rPr>
      </w:pPr>
      <w:r>
        <w:rPr>
          <w:b/>
        </w:rPr>
        <w:t>（焼却（電気炉等）－２）</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ワ</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中のダイオキシン類の濃度が別表</w:t>
            </w:r>
            <w:r>
              <w:rPr>
                <w:rFonts w:cs="ＭＳ Ｐゴシック"/>
                <w:szCs w:val="22"/>
                <w:vertAlign w:val="superscript"/>
              </w:rPr>
              <w:t>※</w:t>
            </w:r>
            <w:r>
              <w:rPr/>
              <w:t>に定める濃度以下になるようにごみを焼却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ヨ</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排ガスによる生活環境保全上の支障が　生じないようにすること。</w:t>
            </w:r>
          </w:p>
        </w:tc>
        <w:tc>
          <w:tcPr>
            <w:tcW w:w="425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タ</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煙突から排出される排ガスを水により洗浄し、又は冷却する場合は、当該水の飛散及び流出による生活環境保全上の支障が生じないように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ソ</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溶融を行う場合にあっては、灰出し設備に投入されたばいじん又は焼却灰の温度をその融点以上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ツ</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焼成を行う場合にあっては、焼成炉中の温度を摂氏１０００度以上に保つとともに、焼成炉中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ネ</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セメント固化処理又は薬剤処理を行う場合にあっては、ばいじん又は焼却灰、セメント又は薬剤及び水を均一に混合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ナ</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の受入設備にあっては、固形燃料が湿潤な状態にならないように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ラ</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を保管設備に搬入しようとする場合にあっては、次のとおりとする。</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exact" w:line="320"/>
        <w:rPr/>
      </w:pPr>
      <w:r>
        <w:rPr/>
        <w:t>　　　　　　　</w:t>
      </w:r>
      <w:r>
        <w:rPr>
          <w:rFonts w:cs="ＭＳ Ｐゴシック"/>
        </w:rPr>
        <w:t>※</w:t>
      </w:r>
      <w:r>
        <w:rPr/>
        <w:t>：「２号ワ」中の別表</w:t>
      </w:r>
    </w:p>
    <w:tbl>
      <w:tblPr>
        <w:tblW w:w="7938" w:type="dxa"/>
        <w:jc w:val="left"/>
        <w:tblInd w:w="1101" w:type="dxa"/>
        <w:tblLayout w:type="fixed"/>
        <w:tblCellMar>
          <w:top w:w="0" w:type="dxa"/>
          <w:left w:w="108" w:type="dxa"/>
          <w:bottom w:w="0" w:type="dxa"/>
          <w:right w:w="108" w:type="dxa"/>
        </w:tblCellMar>
      </w:tblPr>
      <w:tblGrid>
        <w:gridCol w:w="2409"/>
        <w:gridCol w:w="2835"/>
        <w:gridCol w:w="2694"/>
      </w:tblGrid>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平成９年１１月３０日以前設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平成９年１２月１日以降設置</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４ｔ</w:t>
            </w:r>
            <w:r>
              <w:rPr/>
              <w:t>/</w:t>
            </w:r>
            <w:r>
              <w:rPr/>
              <w:t>時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０．１　</w:t>
            </w:r>
            <w:r>
              <w:rPr/>
              <w:t>ng-TEQ/Nm</w:t>
            </w:r>
            <w:r>
              <w:rPr>
                <w:szCs w:val="22"/>
                <w:vertAlign w:val="superscript"/>
              </w:rPr>
              <w:t>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２ｔ</w:t>
            </w:r>
            <w:r>
              <w:rPr/>
              <w:t>/</w:t>
            </w:r>
            <w:r>
              <w:rPr/>
              <w:t>時以上　４ｔ</w:t>
            </w:r>
            <w:r>
              <w:rPr/>
              <w:t>/</w:t>
            </w:r>
            <w:r>
              <w:rPr/>
              <w:t>時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５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　</w:t>
            </w:r>
            <w:r>
              <w:rPr/>
              <w:t>ng-TEQ/Nm</w:t>
            </w:r>
            <w:r>
              <w:rPr>
                <w:szCs w:val="22"/>
                <w:vertAlign w:val="superscript"/>
              </w:rPr>
              <w:t>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２ｔ</w:t>
            </w:r>
            <w:r>
              <w:rPr/>
              <w:t>/</w:t>
            </w:r>
            <w:r>
              <w:rPr/>
              <w:t>時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１０　</w:t>
            </w:r>
            <w:r>
              <w:rPr/>
              <w:t>ng-TEQ/Nm</w:t>
            </w:r>
            <w:r>
              <w:rPr>
                <w:szCs w:val="22"/>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５　</w:t>
            </w:r>
            <w:r>
              <w:rPr/>
              <w:t>ng-TEQ/Nm</w:t>
            </w:r>
            <w:r>
              <w:rPr>
                <w:szCs w:val="22"/>
                <w:vertAlign w:val="superscript"/>
              </w:rPr>
              <w:t>3</w:t>
            </w:r>
          </w:p>
        </w:tc>
      </w:tr>
    </w:tbl>
    <w:p>
      <w:pPr>
        <w:pStyle w:val="Normal"/>
        <w:spacing w:lineRule="exact" w:line="320"/>
        <w:rPr/>
      </w:pPr>
      <w:r>
        <w:rPr/>
      </w:r>
      <w:r>
        <w:br w:type="page"/>
      </w:r>
    </w:p>
    <w:p>
      <w:pPr>
        <w:pStyle w:val="Normal"/>
        <w:rPr/>
      </w:pPr>
      <w:r>
        <w:rPr/>
        <w:t>（焼却（電気炉等）－３）</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dashed" w:sz="4" w:space="0" w:color="000000"/>
              <w:right w:val="single" w:sz="12" w:space="0" w:color="000000"/>
            </w:tcBorders>
          </w:tcPr>
          <w:p>
            <w:pPr>
              <w:pStyle w:val="Normal"/>
              <w:ind w:left="199" w:hanging="199"/>
              <w:rPr/>
            </w:pPr>
            <w:r>
              <w:rPr/>
              <w:t>（１）固形燃料に含まれる水分が１０重量％以下であり、かつ、固形燃料の温度が外気温度を大きく上回らない程度であることを測定により確認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固形燃料の外観を目視により検査し、著しく粉化していないことを確認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ム</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入しようとする固形燃料の性状がラ（１）又は（２）の規準に適合しない場合にあっては、保管設備へ固形燃料を搬入しない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ウ</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保管設備から搬出しようとする場合にあっては、ラの規定の例によ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ヰ</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固形燃料の性状がウの規定においてその例によるものとされたラ（１）又は（２）の規準に適合しない場合にあっては、保管設備内の固形燃料を速やかに処分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ノ</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保管設備に搬入した固形燃料の性状を適切に管理するために水分、温度その他の項目を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オ</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常時喚起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保管期間がおおむね七日間を超える場合にあっては、固形燃料の入換えその他の固形燃料の放熱のために必要な措置を講ず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r>
        <w:br w:type="page"/>
      </w:r>
    </w:p>
    <w:p>
      <w:pPr>
        <w:pStyle w:val="Normal"/>
        <w:rPr/>
      </w:pPr>
      <w:r>
        <w:rPr/>
        <w:t>（焼却（電気炉等）－４）</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ク</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ピットその他の外気に開放された場所に容器を用いて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複数の容器を用いて保管する場合にあっては、各容器の周囲の通気を行うことができるよう適当な間隔で配置することその他の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容器中の固形燃料の性状を把握するために適当に抽出した容器ごとに固形燃料の温度を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２）の規定により測定した温度が容器を用いて保管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ヤ</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サイロその他の閉鎖された場所に保管する場合（ケに掲げる場合を除く。）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の温度及び一酸化炭素の濃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ind w:firstLine="220"/>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１）の規定により測定した温度及び濃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マ</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ワの規定による保管設備に固形燃料を保管する場合にあっては、オ（３）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保管した固形燃料のかくはんその他の固形燃料の温度の異常な上昇を防止するために必要な措置を講ず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電気炉等）－５）</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表面温度を連続的に監視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保管設備内の温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５）（３）及び（４）の規定により監視し、又は測定した温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ケ</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カの規定による保管設備に固形燃料を保管する場合にあっては、オ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酸化による発熱又は発生した熱の蓄積を防止するために必要な措置を講じ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固形燃料を連続的に保管設備に搬入する場合は、固形燃料の表面温度を連続的に監視すること。ただし、他の保管設備において保管していた固形燃料を搬入する場合にあっては、この限りでない。</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保管設備内の温度、一酸化炭素の濃度その他保管設備を適切に管理するために必要な項目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６）（５）の規定により測定した温度又は濃度については保管設備を管理する上で適切なものとなっていることを確認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焼却（電気炉等）－６）</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フ</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火災の発生を防止するために必要な措置を講ずるとともに、消火器その他の消火設備を備え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ばいじん又は焼却灰の処理施設）</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４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第２号ヨ、ソ、ツ及びネの規定の例によ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left="199" w:hanging="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99" w:hanging="199"/>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ヨ</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排ガスによる生活環境保全上の支障が　生じないようにすること。</w:t>
            </w:r>
          </w:p>
        </w:tc>
        <w:tc>
          <w:tcPr>
            <w:tcW w:w="425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ソ</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溶融を行う場合にあっては、灰出し設備に投入されたばいじん又は焼却灰の温度をその融点以上に保つ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ツ</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焼成を行う場合にあっては、焼成炉中の温度を摂氏１０００度以上に保つとともに、焼成炉中の温度を連続的に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ネ</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いじん又は焼却灰のセメント固化処理又は薬剤処理を行う場合にあっては、ばいじん又は焼却灰、セメント又は薬剤及び水を均一に混合す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高速堆肥化施設）</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５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発酵槽の内部を発酵に適した状態に保つように温度及び空気量を調節すること。</w:t>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98" w:hanging="398"/>
        <w:rPr/>
      </w:pPr>
      <w:r>
        <w:rPr/>
      </w:r>
      <w:r>
        <w:br w:type="page"/>
      </w:r>
    </w:p>
    <w:p>
      <w:pPr>
        <w:pStyle w:val="Normal"/>
        <w:rPr/>
      </w:pPr>
      <w:r>
        <w:rPr/>
        <w:t>（破砕施設）</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６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破砕施設にあっては、次のとおり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tcPr>
          <w:p>
            <w:pPr>
              <w:pStyle w:val="Normal"/>
              <w:snapToGrid w:val="false"/>
              <w:ind w:firstLine="199"/>
              <w:rPr/>
            </w:pPr>
            <w:r>
              <w:rPr/>
            </w:r>
          </w:p>
        </w:tc>
      </w:tr>
      <w:tr>
        <w:trPr>
          <w:trHeight w:val="1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６号イ</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投入する廃棄物に破砕に適さないものが含まれていないことを連続的に監視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６号ロ</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破砕によって生ずる粉じんの周囲への飛散を防止するために必要な措置を講ず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ごみ運搬用パイプライン施設）</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７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ごみ運搬用パイプライン施設にあっては、次のとおり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７号イ</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ごみの運搬によって生ずる粉じんの周囲への飛散を防止するために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７号ロ</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道路の破損を防止するために必要な措置を講ず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選別施設）</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８号</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選別によって生ずる粉じんの周囲への飛散を防止するために必要な措置を講ず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固形燃料化施設－１）</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3" w:hRule="atLeast"/>
          <w:cantSplit w:val="true"/>
        </w:trPr>
        <w:tc>
          <w:tcPr>
            <w:tcW w:w="993" w:type="dxa"/>
            <w:tcBorders>
              <w:top w:val="single" w:sz="4" w:space="0" w:color="000000"/>
              <w:left w:val="single" w:sz="4" w:space="0" w:color="000000"/>
              <w:right w:val="single" w:sz="4" w:space="0" w:color="000000"/>
            </w:tcBorders>
          </w:tcPr>
          <w:p>
            <w:pPr>
              <w:pStyle w:val="Normal"/>
              <w:jc w:val="center"/>
              <w:rPr/>
            </w:pPr>
            <w:r>
              <w:rPr/>
              <w:t>９号</w:t>
            </w:r>
          </w:p>
        </w:tc>
        <w:tc>
          <w:tcPr>
            <w:tcW w:w="3969" w:type="dxa"/>
            <w:tcBorders>
              <w:top w:val="single" w:sz="4" w:space="0" w:color="000000"/>
              <w:left w:val="single" w:sz="4" w:space="0" w:color="000000"/>
              <w:right w:val="single" w:sz="12" w:space="0" w:color="000000"/>
            </w:tcBorders>
          </w:tcPr>
          <w:p>
            <w:pPr>
              <w:pStyle w:val="Normal"/>
              <w:ind w:firstLine="199"/>
              <w:rPr/>
            </w:pPr>
            <w:r>
              <w:rPr/>
              <w:t>第２号ヨ及びフの規定の例によるほか、次のとおりとする。</w:t>
            </w:r>
          </w:p>
        </w:tc>
        <w:tc>
          <w:tcPr>
            <w:tcW w:w="4252" w:type="dxa"/>
            <w:tcBorders>
              <w:top w:val="single" w:sz="4" w:space="0" w:color="000000"/>
              <w:left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イ</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受入設備にあっては、廃棄物の性状が均一となるよう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９号ロ</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破砕設備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投入する廃棄物に破砕及び固形燃料化に適さないものが含まれていないことを連続的に監視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破砕によって生ずる粉じんの周囲への飛散を防止するために必要な措置を講ず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ハ</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廃棄物の選別によって生ずる粉じんの周囲への飛散を防止するために必要な措置を講ず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９号ニ</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乾燥設備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乾燥室への廃棄物の投入は、外気と遮断した状態で、低量ずつ連続的に行う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乾燥室の出口における温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乾燥させた廃棄物の乾燥状態を連続的に監視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left="199" w:hanging="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left="199" w:hanging="199"/>
              <w:jc w:val="center"/>
              <w:rPr/>
            </w:pPr>
            <w:r>
              <w:rPr/>
            </w:r>
          </w:p>
        </w:tc>
      </w:tr>
    </w:tbl>
    <w:p>
      <w:pPr>
        <w:pStyle w:val="Normal"/>
        <w:rPr/>
      </w:pPr>
      <w:r>
        <w:rPr/>
      </w:r>
      <w:r>
        <w:br w:type="page"/>
      </w:r>
    </w:p>
    <w:p>
      <w:pPr>
        <w:pStyle w:val="Normal"/>
        <w:rPr/>
      </w:pPr>
      <w:r>
        <w:rPr/>
        <w:t>（固形燃料化施設－２）</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dashed" w:sz="4" w:space="0" w:color="000000"/>
              <w:right w:val="single" w:sz="12" w:space="0" w:color="000000"/>
            </w:tcBorders>
          </w:tcPr>
          <w:p>
            <w:pPr>
              <w:pStyle w:val="Normal"/>
              <w:ind w:left="199" w:hanging="199"/>
              <w:rPr/>
            </w:pPr>
            <w:r>
              <w:rPr/>
              <w:t>（４）乾燥室内に廃棄物が滞留する場合にあっては、火災の発生を防止するために散水その他の必要な措置を講ずること。</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排ガスに係る管路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６）（２）の規定により測定した温度及び（３）の規定により監視した乾燥状態が乾燥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left="199" w:hanging="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left="199" w:hanging="199"/>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ホ</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排気口又は排気筒から排出される排ガス中の環境大臣の定める方法</w:t>
            </w:r>
            <w:r>
              <w:rPr>
                <w:rFonts w:cs="ＭＳ Ｐゴシック"/>
                <w:szCs w:val="22"/>
                <w:vertAlign w:val="superscript"/>
              </w:rPr>
              <w:t>※</w:t>
            </w:r>
            <w:r>
              <w:rPr/>
              <w:t>により算出されたダイオキシン類の濃度が０．１</w:t>
            </w:r>
            <w:r>
              <w:rPr/>
              <w:t>ng/m</w:t>
            </w:r>
            <w:r>
              <w:rPr>
                <w:szCs w:val="22"/>
                <w:vertAlign w:val="superscript"/>
              </w:rPr>
              <w:t>3</w:t>
            </w:r>
            <w:r>
              <w:rPr/>
              <w:t>以下となるよう廃棄物の乾燥を行う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ヘ</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排気口又は排気筒から排出される排ガス中のダイオキシン類の濃度を毎年１回以上、塩化水素の濃度を６月に１回以上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ト</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薬剤添加設備にあっては、投入した廃棄物と薬剤とを均一に混合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９号チ</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成形設備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運転を開始する場合には、成形設備内のちりを除去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left="199" w:hanging="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left="199" w:hanging="199"/>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廃棄物の投入は、定量ずつ連続的に行う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固形燃料として必要な大きさ、形状及び硬さとなるよう成形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固形燃料化施設－３）</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tc>
        <w:tc>
          <w:tcPr>
            <w:tcW w:w="3969" w:type="dxa"/>
            <w:tcBorders>
              <w:top w:val="single" w:sz="4" w:space="0" w:color="000000"/>
              <w:left w:val="single" w:sz="4" w:space="0" w:color="000000"/>
              <w:bottom w:val="dashed" w:sz="4" w:space="0" w:color="000000"/>
              <w:right w:val="single" w:sz="12" w:space="0" w:color="000000"/>
            </w:tcBorders>
          </w:tcPr>
          <w:p>
            <w:pPr>
              <w:pStyle w:val="Normal"/>
              <w:ind w:left="199" w:hanging="199"/>
              <w:rPr/>
            </w:pPr>
            <w:r>
              <w:rPr/>
              <w:t>（４）成形設備内の温度又は成形設備の出口における温度若しくは一酸化炭素の濃度を連続的に測定すること。</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５）（４）の規定により測定した温度又は濃度が成形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ヌ</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固形燃料を保管する場合にあっては、第２号ラからケまでの規定の例によること。この場合において、第４条第１項第７号ワ及びカ中「処理能力」とあるのは「固形燃料の製造能力」とする。</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ラ</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設備に搬入しようと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に含まれる水分が１０重量％以下であり、かつ、固形燃料の温度が外気温度を大きく上回らない程度であることを測定により確認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固形燃料の外観を目視により検査し、著しく粉化していないことを確認し、かつ、記録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ム</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入しようとする固形燃料の性状がラ（１）又は（２）の規準に適合しない場合にあっては、保管設備へ固形燃料を搬入しない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ウ</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保管設備から搬出しようとする場合にあっては、ラの規定の例によ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ヰ</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搬出しようとする固形燃料の性状がウの規定においてその例によるものとされたラ（１）又は（２）の規準に適合しない場合にあっては、保管設備内の固形燃料を速やかに処分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ノ</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保管設備に搬入した固形燃料の性状を適切に管理するために水分、温度その他の項目を測定し、かつ、記録すること。</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固形燃料化施設－４）</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オ</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設備内を常時喚起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保管期間がおおむね七日間を超える場合にあっては、固形燃料の入換えその他の固形燃料の放熱のために必要な措置を講ず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ク</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ピットその他の外気に開放された場所に容器を用いて保管する場合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複数の容器を用いて保管する場合にあっては、各容器の周囲の通気を行うことができるよう適当な間隔で配置することその他の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容器中の固形燃料の性状を把握するために適当に抽出した容器ごとに固形燃料の温度を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３）（２）の規定により測定した温度が容器を用いて保管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ヤ</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固形燃料をサイロその他の閉鎖された場所に保管する場合（ケに掲げる場合を除く。）にあっては、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１）保管設備内の温度及び一酸化炭素の濃度を連続的に測定し、かつ、記録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r>
        <w:br w:type="page"/>
      </w:r>
    </w:p>
    <w:p>
      <w:pPr>
        <w:pStyle w:val="Normal"/>
        <w:rPr/>
      </w:pPr>
      <w:r>
        <w:rPr/>
        <w:t>（固形燃料化施設－５）</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tcBorders>
              <w:left w:val="single" w:sz="4" w:space="0" w:color="000000"/>
              <w:bottom w:val="single" w:sz="4" w:space="0" w:color="000000"/>
              <w:right w:val="single" w:sz="4" w:space="0" w:color="000000"/>
            </w:tcBorders>
          </w:tcPr>
          <w:p>
            <w:pPr>
              <w:pStyle w:val="Normal"/>
              <w:snapToGrid w:val="false"/>
              <w:ind w:firstLine="220"/>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１）の規定により測定した温度及び濃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マ</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ワの規定による保管設備に固形燃料を保管する場合にあっては、オ（３）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保管設備内を定期的に清掃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２）保管した固形燃料のかくはんその他の固形燃料の温度の異常な上昇を防止するため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表面温度を連続的に監視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保管設備内の温度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５）（３）及び（４）の規定により監視し、又は測定した温度が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pPr>
            <w:r>
              <w:rPr/>
              <w:t>２号ケ</w:t>
            </w:r>
          </w:p>
        </w:tc>
        <w:tc>
          <w:tcPr>
            <w:tcW w:w="3969" w:type="dxa"/>
            <w:tcBorders>
              <w:top w:val="single" w:sz="4" w:space="0" w:color="000000"/>
              <w:left w:val="single" w:sz="4" w:space="0" w:color="000000"/>
              <w:bottom w:val="dashed" w:sz="4" w:space="0" w:color="000000"/>
              <w:right w:val="single" w:sz="12" w:space="0" w:color="000000"/>
            </w:tcBorders>
          </w:tcPr>
          <w:p>
            <w:pPr>
              <w:pStyle w:val="Normal"/>
              <w:ind w:firstLine="199"/>
              <w:rPr/>
            </w:pPr>
            <w:r>
              <w:rPr/>
              <w:t>第４条第１項第７号カの規定による保管設備に固形燃料を保管する場合にあっては、オの規定にかかわらず、次のとおりとする。</w:t>
            </w:r>
          </w:p>
        </w:tc>
        <w:tc>
          <w:tcPr>
            <w:tcW w:w="4252" w:type="dxa"/>
            <w:tcBorders>
              <w:top w:val="single"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１）固形燃料が湿潤な状態にならないように必要な措置を講ず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２）保管設備内を定期的に清掃すること。</w:t>
            </w:r>
          </w:p>
        </w:tc>
        <w:tc>
          <w:tcPr>
            <w:tcW w:w="4252"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固形燃料化施設－６）</w:t>
      </w:r>
    </w:p>
    <w:tbl>
      <w:tblPr>
        <w:tblW w:w="9639" w:type="dxa"/>
        <w:jc w:val="left"/>
        <w:tblInd w:w="96" w:type="dxa"/>
        <w:tblLayout w:type="fixed"/>
        <w:tblCellMar>
          <w:top w:w="0" w:type="dxa"/>
          <w:left w:w="96" w:type="dxa"/>
          <w:bottom w:w="0" w:type="dxa"/>
          <w:right w:w="96" w:type="dxa"/>
        </w:tblCellMar>
      </w:tblPr>
      <w:tblGrid>
        <w:gridCol w:w="993"/>
        <w:gridCol w:w="3969"/>
        <w:gridCol w:w="4252"/>
        <w:gridCol w:w="425"/>
      </w:tblGrid>
      <w:tr>
        <w:trPr>
          <w:tblHeader w:val="true"/>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行規則</w:t>
            </w:r>
          </w:p>
          <w:p>
            <w:pPr>
              <w:pStyle w:val="Normal"/>
              <w:jc w:val="center"/>
              <w:rPr/>
            </w:pPr>
            <w:r>
              <w:rPr/>
              <w:t>４条の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管理の技術上の基準の内容</w:t>
            </w:r>
          </w:p>
          <w:p>
            <w:pPr>
              <w:pStyle w:val="Normal"/>
              <w:jc w:val="center"/>
              <w:rPr/>
            </w:pPr>
            <w:r>
              <w:rPr/>
              <w:t>（条文による）</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5" w:hRule="atLeast"/>
          <w:cantSplit w:val="true"/>
        </w:trPr>
        <w:tc>
          <w:tcPr>
            <w:tcW w:w="993" w:type="dxa"/>
            <w:vMerge w:val="restart"/>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３）固形燃料の酸化による発熱又は発生した熱の蓄積を防止するために必要な措置を講じ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４）固形燃料を連続的に保管設備に搬入する場合は、固形燃料の表面温度を連続的に監視すること。ただし、他の保管設備において保管していた固形燃料を搬入する場合にあっては、この限りでない。</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dashed" w:sz="4" w:space="0" w:color="000000"/>
              <w:right w:val="single" w:sz="12" w:space="0" w:color="000000"/>
            </w:tcBorders>
          </w:tcPr>
          <w:p>
            <w:pPr>
              <w:pStyle w:val="Normal"/>
              <w:ind w:left="199" w:hanging="199"/>
              <w:rPr/>
            </w:pPr>
            <w:r>
              <w:rPr/>
              <w:t>（５）保管設備内の温度、一酸化炭素の濃度その他保管設備を適切に管理するために必要な項目を連続的に測定し、かつ、記録すること。</w:t>
            </w:r>
          </w:p>
        </w:tc>
        <w:tc>
          <w:tcPr>
            <w:tcW w:w="4252" w:type="dxa"/>
            <w:tcBorders>
              <w:top w:val="dashed" w:sz="4" w:space="0" w:color="000000"/>
              <w:left w:val="single" w:sz="12" w:space="0" w:color="000000"/>
              <w:bottom w:val="dashed"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vMerge w:val="continue"/>
            <w:tcBorders>
              <w:left w:val="single" w:sz="4" w:space="0" w:color="000000"/>
              <w:right w:val="single" w:sz="4" w:space="0" w:color="000000"/>
            </w:tcBorders>
          </w:tcPr>
          <w:p>
            <w:pPr>
              <w:pStyle w:val="Normal"/>
              <w:snapToGrid w:val="false"/>
              <w:jc w:val="center"/>
              <w:rPr/>
            </w:pPr>
            <w:r>
              <w:rPr/>
            </w:r>
          </w:p>
        </w:tc>
        <w:tc>
          <w:tcPr>
            <w:tcW w:w="3969" w:type="dxa"/>
            <w:tcBorders>
              <w:top w:val="dashed" w:sz="4" w:space="0" w:color="000000"/>
              <w:left w:val="single" w:sz="4" w:space="0" w:color="000000"/>
              <w:bottom w:val="single" w:sz="4" w:space="0" w:color="000000"/>
              <w:right w:val="single" w:sz="12" w:space="0" w:color="000000"/>
            </w:tcBorders>
          </w:tcPr>
          <w:p>
            <w:pPr>
              <w:pStyle w:val="Normal"/>
              <w:ind w:left="199" w:hanging="199"/>
              <w:rPr/>
            </w:pPr>
            <w:r>
              <w:rPr/>
              <w:t>（６）（５）の規定により測定した温度又は濃度については保管設備を管理する上で適切なものとなっていることを確認すること。</w:t>
            </w:r>
          </w:p>
        </w:tc>
        <w:tc>
          <w:tcPr>
            <w:tcW w:w="4252" w:type="dxa"/>
            <w:tcBorders>
              <w:top w:val="dashed"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ル</w:t>
            </w:r>
          </w:p>
        </w:tc>
        <w:tc>
          <w:tcPr>
            <w:tcW w:w="3969"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製造した固形燃料を保管設備に搬入することなく、固形燃料化施設から搬出しようとする場合は、当該固形燃料の性状を適切に管理するために水分、温度その他の項目を測定し、かつ、記録すること。</w:t>
            </w:r>
          </w:p>
        </w:tc>
        <w:tc>
          <w:tcPr>
            <w:tcW w:w="42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し尿処理施設－１</w:t>
      </w:r>
      <w:r>
        <w:rPr/>
        <w:t>）</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pPr>
            <w:r>
              <w:rPr/>
              <w:t>施行規則４条の５</w:t>
            </w:r>
          </w:p>
          <w:p>
            <w:pPr>
              <w:pStyle w:val="Normal"/>
              <w:jc w:val="center"/>
              <w:rPr/>
            </w:pPr>
            <w:r>
              <w:rPr/>
              <w:t>第２項</w:t>
            </w:r>
          </w:p>
        </w:tc>
        <w:tc>
          <w:tcPr>
            <w:tcW w:w="3827" w:type="dxa"/>
            <w:tcBorders>
              <w:top w:val="single" w:sz="4" w:space="0" w:color="000000"/>
              <w:left w:val="single" w:sz="4" w:space="0" w:color="000000"/>
            </w:tcBorders>
            <w:vAlign w:val="center"/>
          </w:tcPr>
          <w:p>
            <w:pPr>
              <w:pStyle w:val="Normal"/>
              <w:jc w:val="center"/>
              <w:rPr/>
            </w:pPr>
            <w:r>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受入設備又は貯留設備において生じた汚泥等は、当該設備の正常な機能が阻害されないように速やかに除去する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pPr>
            <w:r>
              <w:rPr/>
              <w:t>２号</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99"/>
              <w:rPr/>
            </w:pPr>
            <w:r>
              <w:rPr/>
              <w:t>嫌気性消化処理設備の維持管理は、次の点に留意して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消化槽へのし尿の投入は、当該消化槽の処理能力の範囲を超えないように、定量ずつ一定の間隔で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加温式の消化槽にあつては、消化槽の内部を設計時に定められた温度に保つ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消化槽内のかくはん及びスカムの破砕は、消化状況を勘案して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ニ</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脱離液の引出しは、かくはんを停止した後二時間以上静置してから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ホ</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消化槽からの汚泥の引出しは、槽内の汚泥量を適正に保持するように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２号ヘ</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発生ガスは、脱硫を行つた後、加温用の燃料等として使用し、又は燃焼させ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３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好気性消化処理設備にあつては、当該設備の処理能力の範囲を超えないように定量ずつ連続的にし尿を投入するとともに、投入し尿の量及び性状に応じた空気量を保持す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４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湿式酸化処理設備にあつては、当該設備の処理能力の範囲を超えないように定量ずつ連続的にし尿を投入するとともに、設計時に定められた温度、圧力及び空気量を保持す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５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沈殿槽からの汚泥の引出しは、一定の間隔で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６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活性汚泥法処理設備にあつては、当該設備の処理能力の範囲を超えないように、脱離液、希釈水及び返送汚泥の量を適度に調節し、かつ、ばつ気槽内の溶存酸素量を適正に保つ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r>
        <w:br w:type="page"/>
      </w:r>
    </w:p>
    <w:p>
      <w:pPr>
        <w:pStyle w:val="Normal"/>
        <w:rPr/>
      </w:pPr>
      <w:r>
        <w:rPr/>
        <w:t>（し尿処理施設－２</w:t>
      </w:r>
      <w:r>
        <w:rPr/>
        <w:t>）</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pPr>
            <w:r>
              <w:rPr/>
              <w:t>施行規則４条の５</w:t>
            </w:r>
          </w:p>
          <w:p>
            <w:pPr>
              <w:pStyle w:val="Normal"/>
              <w:jc w:val="center"/>
              <w:rPr/>
            </w:pPr>
            <w:r>
              <w:rPr/>
              <w:t>第２項</w:t>
            </w:r>
          </w:p>
        </w:tc>
        <w:tc>
          <w:tcPr>
            <w:tcW w:w="3827" w:type="dxa"/>
            <w:tcBorders>
              <w:top w:val="single" w:sz="4" w:space="0" w:color="000000"/>
              <w:left w:val="single" w:sz="4" w:space="0" w:color="000000"/>
            </w:tcBorders>
            <w:vAlign w:val="center"/>
          </w:tcPr>
          <w:p>
            <w:pPr>
              <w:pStyle w:val="Normal"/>
              <w:jc w:val="center"/>
              <w:rPr/>
            </w:pPr>
            <w:r>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７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生物学的脱窒素処理設備の維持管理は、次の点に留意して行う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pPr>
            <w:r>
              <w:rPr/>
              <w:t>７号イ</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99"/>
              <w:rPr/>
            </w:pPr>
            <w:r>
              <w:rPr/>
              <w:t>脱窒素槽へのし尿の投入は、当該設備の処理能力の範囲を超えないように、定量ずつ連続的に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７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硝化槽にあつては、投入し尿量に対して設計時に定められた空気量を保持す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８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し尿の飛散及び流出並びに悪臭の発散を防止するために必要な措置を講ず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９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蚊、はえ等の発生の防止に努め、構内の清潔を保持す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著しい騒音及び振動の発生により周囲の生活環境を損なわないように必要な措置を講ず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放流水の生物化学的酸素要求量の日間平均値を一リットルにつき二十ミリグラム以下に、浮遊物質の日間平均値を一リットルにつき七十ミリグラム以下に、大腸菌群数の日間平均値を一立方センチメートルにつき三千個以下にするほか、当該放流水の水質を生活環境保全上の支障が生じないものとす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前各号のほか、施設の機能を維持するために必要な措置を講じ、定期的に機能検査及び水質検査を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３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市町村は、その設置に係る施設の維持管理を自ら行う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１４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施設の維持管理に関する点検、検査その他の措置の記録を作成し、三年間保存する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99"/>
              <w:rPr/>
            </w:pPr>
            <w:r>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pPr>
            <w:r>
              <w:rPr/>
            </w:r>
          </w:p>
        </w:tc>
      </w:tr>
    </w:tbl>
    <w:p>
      <w:pPr>
        <w:pStyle w:val="Normal"/>
        <w:rPr/>
      </w:pPr>
      <w:r>
        <w:rPr/>
      </w:r>
    </w:p>
    <w:sectPr>
      <w:type w:val="nextPage"/>
      <w:pgSz w:w="11906" w:h="16838"/>
      <w:pgMar w:left="1418" w:right="851" w:gutter="0" w:header="0" w:top="1418" w:footer="0" w:bottom="1134"/>
      <w:pgNumType w:fmt="decimal"/>
      <w:formProt w:val="false"/>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1"/>
    </w:pPr>
    <w:rPr>
      <w:rFonts w:ascii="ＭＳ Ｐゴシック" w:hAnsi="ＭＳ Ｐゴシック" w:eastAsia="ＭＳ Ｐゴシック"/>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2:47:00Z</dcterms:created>
  <dc:creator>一般廃棄物課</dc:creator>
  <dc:description/>
  <cp:keywords/>
  <dc:language>en-US</dc:language>
  <cp:lastModifiedBy> </cp:lastModifiedBy>
  <cp:lastPrinted>2006-03-02T10:49:00Z</cp:lastPrinted>
  <dcterms:modified xsi:type="dcterms:W3CDTF">2009-08-05T23:53:00Z</dcterms:modified>
  <cp:revision>14</cp:revision>
  <dc:subject/>
  <dc:title>「一般廃棄物処理施設の維持管理の技術上の基準」　　　　　　　　　　　　　</dc:title>
</cp:coreProperties>
</file>