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一種フロン類充塡回収業者　登録申請必要書類一覧</w:t>
      </w:r>
      <w:r>
        <w:rPr/>
        <w:t>票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6120"/>
        <w:gridCol w:w="1200"/>
      </w:tblGrid>
      <w:tr>
        <w:trPr>
          <w:trHeight w:val="501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登録申請必要書類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欄</w:t>
            </w:r>
          </w:p>
        </w:tc>
      </w:tr>
      <w:tr>
        <w:trPr>
          <w:trHeight w:val="106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第一種フロン類充塡回収業者登録更新申請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者が個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民票の写し　※個人番号（マイナンバー）の記載のないも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＜発行日より３月以内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者が法人</w:t>
            </w:r>
          </w:p>
        </w:tc>
        <w:tc>
          <w:tcPr>
            <w:tcW w:w="6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業登記簿謄本（履歴事項全部証明書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＜発行日より３月以内＞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３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「フロン類回収設備」の</w:t>
            </w:r>
            <w:r>
              <w:rPr>
                <w:szCs w:val="21"/>
                <w:u w:val="single"/>
              </w:rPr>
              <w:t>所有権を有する</w:t>
            </w:r>
            <w:r>
              <w:rPr>
                <w:szCs w:val="21"/>
              </w:rPr>
              <w:t>ことを証する書類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購入契約書，請求書，納品書，領収書，販売証明書等のうちいずれかの写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申請者が</w:t>
            </w:r>
            <w:r>
              <w:rPr>
                <w:szCs w:val="21"/>
                <w:u w:val="single"/>
              </w:rPr>
              <w:t>所有権を有しない</w:t>
            </w:r>
            <w:r>
              <w:rPr>
                <w:szCs w:val="21"/>
              </w:rPr>
              <w:t>場合，使用する権原を有することを証する書類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借用契約書，共同使用規定書，管理要領書等のうちいずれかの写し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４</w:t>
            </w:r>
          </w:p>
        </w:tc>
        <w:tc>
          <w:tcPr>
            <w:tcW w:w="78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フロン類回収設備の種類及びその設備の能力を示す書類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取扱説明書，仕様書，カタログ等のうちいずれかの写し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５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誓約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６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　千葉県収入証紙５，０００円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9600" w:type="dxa"/>
            <w:gridSpan w:val="4"/>
            <w:tcBorders>
              <w:top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29:00Z</dcterms:created>
  <dc:creator>y.tkish13</dc:creator>
  <dc:description/>
  <cp:keywords/>
  <dc:language>en-US</dc:language>
  <cp:lastModifiedBy>千葉県</cp:lastModifiedBy>
  <cp:lastPrinted>2016-01-04T09:28:00Z</cp:lastPrinted>
  <dcterms:modified xsi:type="dcterms:W3CDTF">2021-08-16T09:46:00Z</dcterms:modified>
  <cp:revision>6</cp:revision>
  <dc:subject/>
  <dc:title>受理番号：</dc:title>
</cp:coreProperties>
</file>